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優秀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あなたは、○○○○において、優秀な成績を収められましたので、ここにこれを賞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優秀賞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あなたは、○○○○において、優秀な成績を収められましたので、ここにこれを賞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優秀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の作品は、きわめて優秀であったので表彰いたします</w:t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これからもがんばってください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優秀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あなたの作品は、きわめて優秀であったので表彰いたします</w:t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これからもがんばってください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8:17:00Z</dcterms:modified>
  <cp:revision>1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