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9090</wp:posOffset>
                </wp:positionH>
                <wp:positionV relativeFrom="page">
                  <wp:posOffset>617855</wp:posOffset>
                </wp:positionV>
                <wp:extent cx="8134350" cy="3709670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4200" cy="3709800"/>
                          <a:chOff x="0" y="0"/>
                          <a:chExt cx="8134200" cy="3709800"/>
                        </a:xfrm>
                      </wpg:grpSpPr>
                      <wps:wsp>
                        <wps:cNvSpPr/>
                        <wps:spPr>
                          <a:xfrm>
                            <a:off x="0" y="3075480"/>
                            <a:ext cx="317196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2600" y="0"/>
                            <a:ext cx="317196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720"/>
                            <a:ext cx="7343640" cy="3709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632520"/>
                            <a:ext cx="2448000" cy="243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632520"/>
                            <a:ext cx="2448000" cy="243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632520"/>
                            <a:ext cx="895320" cy="24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632520"/>
                            <a:ext cx="895320" cy="24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280" y="632520"/>
                            <a:ext cx="895320" cy="24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2600" y="632520"/>
                            <a:ext cx="895320" cy="24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777560" y="5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1960" y="473760"/>
                            <a:ext cx="179064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19320"/>
                            <a:ext cx="179064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58760"/>
                            <a:ext cx="179064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179064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544560"/>
                            <a:ext cx="179064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390120"/>
                            <a:ext cx="179064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229560"/>
                            <a:ext cx="179064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070800"/>
                            <a:ext cx="179064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pt;margin-top:48.65pt;width:640.5pt;height:292.1pt" coordorigin="534,973" coordsize="12810,5842">
                <v:rect id="shape_0" fillcolor="white" stroked="t" o:allowincell="f" style="position:absolute;left:534;top:5816;width:4994;height:998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49;top:973;width:4994;height:998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1149;top:974;width:11564;height:5840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7824;top:1969;width:3854;height:383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84;top:1969;width:3854;height:383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529;top:1969;width:1409;height:383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9;top:1969;width:1409;height:383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9;top:1969;width:1409;height:383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49;top:1969;width:1409;height:383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058;top:1769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529;top:1719;width:2819;height:252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29;top:1476;width:2819;height:252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29;top:1223;width:2819;height:252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29;top:973;width:2819;height:252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29;top:6555;width:2819;height:252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29;top:6312;width:2819;height:252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29;top:6059;width:2819;height:252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29;top:5809;width:2819;height:252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運動会　会場図</w:t>
      </w:r>
    </w:p>
    <w:sectPr>
      <w:type w:val="nextPage"/>
      <w:pgSz w:orient="landscape" w:w="16838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13T19:08:00Z</cp:lastPrinted>
  <dcterms:modified xsi:type="dcterms:W3CDTF">2013-05-13T10:14:00Z</dcterms:modified>
  <cp:revision>5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