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583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80795</wp:posOffset>
                </wp:positionH>
                <wp:positionV relativeFrom="page">
                  <wp:posOffset>36830</wp:posOffset>
                </wp:positionV>
                <wp:extent cx="7263130" cy="7254240"/>
                <wp:effectExtent l="19050" t="19050" r="11430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3000" cy="7254360"/>
                          <a:chOff x="0" y="0"/>
                          <a:chExt cx="7263000" cy="725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54360" cy="7254360"/>
                          </a:xfrm>
                          <a:prstGeom prst="ellipse">
                            <a:avLst/>
                          </a:prstGeom>
                          <a:solidFill>
                            <a:srgbClr val="fff2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0"/>
                            <a:ext cx="0" cy="725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000" y="55080"/>
                            <a:ext cx="1260000" cy="714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5080" y="218520"/>
                            <a:ext cx="2481480" cy="681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2320" y="485640"/>
                            <a:ext cx="3627000" cy="628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4280" y="848520"/>
                            <a:ext cx="4663440" cy="555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295280"/>
                            <a:ext cx="5557680" cy="466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1813680"/>
                            <a:ext cx="6282720" cy="362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2386440"/>
                            <a:ext cx="6817320" cy="248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" y="2997360"/>
                            <a:ext cx="7143840" cy="12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3627000"/>
                            <a:ext cx="725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55080"/>
                            <a:ext cx="1260000" cy="714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18520"/>
                            <a:ext cx="2481480" cy="681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494640"/>
                            <a:ext cx="3627000" cy="628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848520"/>
                            <a:ext cx="4663440" cy="555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295280"/>
                            <a:ext cx="5557680" cy="466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813680"/>
                            <a:ext cx="6282720" cy="362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386440"/>
                            <a:ext cx="6817320" cy="248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997360"/>
                            <a:ext cx="7143840" cy="12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2.9pt;width:571.85pt;height:571.2pt" coordorigin="2017,58" coordsize="11437,11424">
                <v:oval id="shape_0" ID="円/楕円 1" fillcolor="#fff2cc" stroked="t" o:allowincell="f" style="position:absolute;left:2017;top:58;width:11423;height:11423;mso-wrap-style:none;v-text-anchor:middle;mso-position-horizontal-relative:page;mso-position-vertical-relative:page">
                  <v:fill o:detectmouseclick="t" type="solid" color2="#000d33"/>
                  <v:stroke color="black" weight="38160" joinstyle="miter" endcap="flat"/>
                  <w10:wrap type="none"/>
                </v:oval>
                <v:line id="shape_0" from="7743,58" to="7743,11481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51,145" to="8734,11394" ID="直線コネクタ 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9,402" to="9696,11137" ID="直線コネクタ 6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87,823" to="10598,10716" ID="直線コネクタ 7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071,1394" to="11414,10145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367,2098" to="12118,9441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796,2914" to="12689,8625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361,3816" to="13096,7723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118,4778" to="13367,6761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31,5770" to="13454,5770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51,145" to="8734,11394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9,402" to="9696,11137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87,837" to="10598,10730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071,1394" to="11414,10145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367,2098" to="12118,9441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796,2914" to="12689,8625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375,3816" to="13110,7723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118,4778" to="13367,6761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18435</wp:posOffset>
                </wp:positionH>
                <wp:positionV relativeFrom="page">
                  <wp:posOffset>1467485</wp:posOffset>
                </wp:positionV>
                <wp:extent cx="4405630" cy="4400550"/>
                <wp:effectExtent l="19050" t="19050" r="1460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4400640"/>
                          <a:chOff x="0" y="0"/>
                          <a:chExt cx="4405680" cy="440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0640" cy="4400640"/>
                          </a:xfrm>
                          <a:prstGeom prst="ellipse">
                            <a:avLst/>
                          </a:prstGeom>
                          <a:solidFill>
                            <a:srgbClr val="b4c6e7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0"/>
                            <a:ext cx="0" cy="440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3760" y="33480"/>
                            <a:ext cx="764640" cy="433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3680" y="132840"/>
                            <a:ext cx="1504800" cy="413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560" y="294480"/>
                            <a:ext cx="2201040" cy="381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515160"/>
                            <a:ext cx="2828160" cy="337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200" y="786240"/>
                            <a:ext cx="3370680" cy="28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80" y="1099800"/>
                            <a:ext cx="3811320" cy="220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1447920"/>
                            <a:ext cx="4134960" cy="150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1818000"/>
                            <a:ext cx="4333320" cy="76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2200320"/>
                            <a:ext cx="4400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33480"/>
                            <a:ext cx="764640" cy="433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32840"/>
                            <a:ext cx="1504800" cy="413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299880"/>
                            <a:ext cx="2200320" cy="381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515160"/>
                            <a:ext cx="2828160" cy="337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786240"/>
                            <a:ext cx="3370680" cy="28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099800"/>
                            <a:ext cx="3811320" cy="220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447920"/>
                            <a:ext cx="4134960" cy="150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818000"/>
                            <a:ext cx="4333320" cy="76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05pt;margin-top:115.55pt;width:346.85pt;height:346.5pt" coordorigin="4281,2311" coordsize="6937,6930">
                <v:oval id="shape_0" ID="円/楕円 1" fillcolor="#b4c6e7" stroked="t" o:allowincell="f" style="position:absolute;left:4281;top:2311;width:6929;height:6929;mso-wrap-style:none;v-text-anchor:middle;mso-position-horizontal-relative:page;mso-position-vertical-relative:page">
                  <v:fill o:detectmouseclick="t" type="solid" color2="#4b3918"/>
                  <v:stroke color="black" weight="38160" joinstyle="miter" endcap="flat"/>
                  <w10:wrap type="none"/>
                </v:oval>
                <v:line id="shape_0" from="7755,2311" to="7755,9240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153,2364" to="8356,9187" ID="直線コネクタ 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570,2520" to="8939,9031" ID="直線コネクタ 6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22,2775" to="9487,8776" ID="直線コネクタ 7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528,3122" to="9981,8429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00,3549" to="10407,8002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53,4043" to="10754,7508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90,4591" to="11001,6960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342,5174" to="11165,6377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289,5776" to="11218,5776" ID="直線コネクタ 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153,2364" to="8356,9187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570,2520" to="8939,9031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23,2783" to="9487,8784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528,3122" to="9981,8429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00,3549" to="10407,8002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53,4043" to="10754,7508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98,4591" to="11009,6960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342,5174" to="11165,6377" ID="直線コネクタ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95850</wp:posOffset>
                </wp:positionH>
                <wp:positionV relativeFrom="page">
                  <wp:posOffset>209550</wp:posOffset>
                </wp:positionV>
                <wp:extent cx="590550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机①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8.2pt;mso-wrap-distance-left:9.05pt;mso-wrap-distance-right:9.05pt;mso-wrap-distance-top:0pt;mso-wrap-distance-bottom:0pt;margin-top:16.5pt;mso-position-vertical-relative:page;margin-left:385.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机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0125</wp:posOffset>
                </wp:positionH>
                <wp:positionV relativeFrom="page">
                  <wp:posOffset>1583690</wp:posOffset>
                </wp:positionV>
                <wp:extent cx="590550" cy="739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山田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8.2pt;mso-wrap-distance-left:9.05pt;mso-wrap-distance-right:9.05pt;mso-wrap-distance-top:0pt;mso-wrap-distance-bottom:0pt;margin-top:124.7pt;mso-position-vertical-relative:page;margin-left:378.7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山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176" w:footer="0" w:bottom="1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7-17T18:41:00Z</cp:lastPrinted>
  <dcterms:modified xsi:type="dcterms:W3CDTF">2014-08-28T22:47:00Z</dcterms:modified>
  <cp:revision>6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