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ge">
                  <wp:posOffset>26035</wp:posOffset>
                </wp:positionV>
                <wp:extent cx="7273925" cy="727456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3800" cy="7274520"/>
                          <a:chOff x="0" y="0"/>
                          <a:chExt cx="7273800" cy="727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3800" cy="7274520"/>
                          </a:xfrm>
                          <a:prstGeom prst="ellipse">
                            <a:avLst/>
                          </a:prstGeom>
                          <a:solidFill>
                            <a:srgbClr val="ffeb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0"/>
                            <a:ext cx="0" cy="727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040" y="219240"/>
                            <a:ext cx="2487960" cy="683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640" y="851040"/>
                            <a:ext cx="4676040" cy="557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1818720"/>
                            <a:ext cx="6300000" cy="36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3006000"/>
                            <a:ext cx="716328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219240"/>
                            <a:ext cx="2487960" cy="683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851040"/>
                            <a:ext cx="4676040" cy="557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19440"/>
                            <a:ext cx="6300000" cy="36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006000"/>
                            <a:ext cx="716328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2.05pt;width:572.75pt;height:572.8pt" coordorigin="1872,41" coordsize="11455,11456">
                <v:oval id="shape_0" ID="円/楕円 22" fillcolor="#ffebff" stroked="t" o:allowincell="f" style="position:absolute;left:1872;top:41;width:11454;height:11455;mso-wrap-style:none;v-text-anchor:middle;mso-position-horizontal-relative:page;mso-position-vertical-relative:page">
                  <v:fill o:detectmouseclick="t" type="solid" color2="#001400"/>
                  <v:stroke color="black" weight="38160" joinstyle="miter" endcap="flat"/>
                  <w10:wrap type="none"/>
                </v:oval>
                <v:line id="shape_0" from="7623,41" to="7623,11496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64,386" to="9581,11151" ID="直線コネクタ 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941,1381" to="11304,10156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661,2905" to="12581,8632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81,4775" to="13261,6763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64,386" to="9581,11151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941,1381" to="11304,10156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662,2906" to="12582,8632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82,4775" to="13262,6763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7790</wp:posOffset>
                </wp:positionH>
                <wp:positionV relativeFrom="paragraph">
                  <wp:posOffset>1355725</wp:posOffset>
                </wp:positionV>
                <wp:extent cx="4400550" cy="4419600"/>
                <wp:effectExtent l="19050" t="19050" r="19685" b="1270"/>
                <wp:wrapNone/>
                <wp:docPr id="2" name="グループ化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4419720"/>
                          <a:chOff x="0" y="0"/>
                          <a:chExt cx="4400640" cy="44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00640" cy="440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0640" cy="4400640"/>
                            </a:xfrm>
                            <a:prstGeom prst="ellipse">
                              <a:avLst/>
                            </a:prstGeom>
                            <a:solidFill>
                              <a:srgbClr val="81ffcc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7280" y="161280"/>
                              <a:ext cx="1504800" cy="413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43600"/>
                              <a:ext cx="2828160" cy="337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1128240"/>
                              <a:ext cx="3812040" cy="220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1846440"/>
                              <a:ext cx="4334040" cy="76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61280"/>
                              <a:ext cx="1504800" cy="413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543600"/>
                              <a:ext cx="2828160" cy="337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128240"/>
                              <a:ext cx="3812040" cy="220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46440"/>
                              <a:ext cx="4334040" cy="76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9680" y="19080"/>
                            <a:ext cx="0" cy="440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8" style="position:absolute;margin-left:207.7pt;margin-top:106.75pt;width:346.5pt;height:347.95pt" coordorigin="4154,2135" coordsize="6930,6959">
                <v:group id="shape_0" alt="グループ化 27" style="position:absolute;left:4154;top:2135;width:6930;height:6930">
                  <v:oval id="shape_0" ID="円/楕円 1" fillcolor="#81ffcc" stroked="t" o:allowincell="f" style="position:absolute;left:4154;top:2135;width:6929;height:6929;mso-wrap-style:none;v-text-anchor:middle">
                    <v:fill o:detectmouseclick="t" type="solid" color2="#7e0033"/>
                    <v:stroke color="black" weight="38160" joinstyle="miter" endcap="flat"/>
                    <w10:wrap type="none"/>
                  </v:oval>
                  <v:line id="shape_0" from="6449,2389" to="8818,8900" ID="直線コネクタ 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07,2991" to="9860,8298" ID="直線コネクタ 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31,3912" to="10633,7377" ID="直線コネクタ 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5043" to="11044,6246" ID="直線コネクタ 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49,2389" to="8818,8900" ID="直線コネクタ 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07,2991" to="9860,8298" ID="直線コネクタ 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2,3912" to="10634,7377" ID="直線コネクタ 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1,5043" to="11045,6246" ID="直線コネクタ 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634,2165" to="7634,9094" ID="直線コネクタ 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1395</wp:posOffset>
                </wp:positionH>
                <wp:positionV relativeFrom="page">
                  <wp:posOffset>146050</wp:posOffset>
                </wp:positionV>
                <wp:extent cx="818515" cy="1270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ほうき①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00.05pt;mso-wrap-distance-left:9.05pt;mso-wrap-distance-right:9.05pt;mso-wrap-distance-top:0pt;mso-wrap-distance-bottom:0pt;margin-top:11.5pt;mso-position-vertical-relative:page;margin-left:378.8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ほうき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8215</wp:posOffset>
                </wp:positionH>
                <wp:positionV relativeFrom="paragraph">
                  <wp:posOffset>1511300</wp:posOffset>
                </wp:positionV>
                <wp:extent cx="676275" cy="790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佐藤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2.25pt;mso-wrap-distance-left:9.05pt;mso-wrap-distance-right:9.05pt;mso-wrap-distance-top:0pt;mso-wrap-distance-bottom:0pt;margin-top:119pt;mso-position-vertical-relative:text;margin-left:37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佐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6" w:footer="0" w:bottom="1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4-08-28T22:45:00Z</dcterms:modified>
  <cp:revision>6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