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鉄棒認定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1" w:right="600" w:firstLine="320"/>
                              <w:jc w:val="lef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　　　　級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であることを認定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鉄棒認定証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101" w:right="600" w:firstLine="320"/>
                        <w:jc w:val="lef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　　　　級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であることを認定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鉄棒認定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逆上がり・前回り</w:t>
                            </w:r>
                          </w:p>
                          <w:p>
                            <w:pPr>
                              <w:pStyle w:val="Normal"/>
                              <w:ind w:left="887" w:right="966" w:hanging="0"/>
                              <w:jc w:val="lef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ができることを認定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鉄棒認定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逆上がり・前回り</w:t>
                      </w:r>
                    </w:p>
                    <w:p>
                      <w:pPr>
                        <w:pStyle w:val="Normal"/>
                        <w:ind w:left="887" w:right="966" w:hanging="0"/>
                        <w:jc w:val="lef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ができることを認定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56"/>
                        </w:rPr>
                      </w:pPr>
                      <w:r>
                        <w:rPr>
                          <w:sz w:val="24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12:04:00Z</dcterms:modified>
  <cp:revision>1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