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8525</wp:posOffset>
                </wp:positionH>
                <wp:positionV relativeFrom="paragraph">
                  <wp:posOffset>181610</wp:posOffset>
                </wp:positionV>
                <wp:extent cx="4795520" cy="8298815"/>
                <wp:effectExtent l="825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8298720"/>
                          <a:chOff x="0" y="0"/>
                          <a:chExt cx="4795560" cy="8298720"/>
                        </a:xfrm>
                      </wpg:grpSpPr>
                      <wps:wsp>
                        <wps:cNvSpPr/>
                        <wps:spPr>
                          <a:xfrm>
                            <a:off x="2397600" y="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20739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11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2247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080" y="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7600" y="20739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080" y="41511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224760"/>
                            <a:ext cx="2397600" cy="2073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423160" y="20739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24360" y="41479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20" y="6225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08520" y="4169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8400" y="2095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8040" y="255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84280" y="62485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5pt;margin-top:14.3pt;width:377.6pt;height:653.4pt" coordorigin="1415,286" coordsize="7552,13068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23a004" stroked="t" o:allowincell="f" style="position:absolute;left:5191;top:286;width:3775;height:3265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3305;top:3552;width:3775;height:3265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1415;top:6823;width:3775;height:3265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3302;top:10089;width:3775;height:3265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3302;top:286;width:3775;height:3265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5191;top:3552;width:3775;height:3265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3302;top:6823;width:3775;height:3265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1415;top:10089;width:3775;height:3265;flip:y;mso-wrap-style:none;v-text-anchor:middle" type="_x0000_t5">
                  <v:fill o:detectmouseclick="t" type="solid" color2="#dc5ffb"/>
                  <v:stroke color="#23a004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231;top:3552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43;top:681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1456;top:10089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8;top:6852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208;top:358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050;top:32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5170;top:10126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正八面体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8T14:59:00Z</cp:lastPrinted>
  <dcterms:modified xsi:type="dcterms:W3CDTF">2012-11-29T05:58:00Z</dcterms:modified>
  <cp:revision>1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