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8525</wp:posOffset>
                </wp:positionH>
                <wp:positionV relativeFrom="paragraph">
                  <wp:posOffset>181610</wp:posOffset>
                </wp:positionV>
                <wp:extent cx="4795520" cy="8298815"/>
                <wp:effectExtent l="825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560" cy="8298720"/>
                          <a:chOff x="0" y="0"/>
                          <a:chExt cx="4795560" cy="8298720"/>
                        </a:xfrm>
                      </wpg:grpSpPr>
                      <wps:wsp>
                        <wps:cNvSpPr/>
                        <wps:spPr>
                          <a:xfrm>
                            <a:off x="2397600" y="0"/>
                            <a:ext cx="2397600" cy="207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073960"/>
                            <a:ext cx="2397600" cy="207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1160"/>
                            <a:ext cx="2397600" cy="207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224760"/>
                            <a:ext cx="2397600" cy="207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080" y="0"/>
                            <a:ext cx="2397600" cy="207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7600" y="2073960"/>
                            <a:ext cx="2397600" cy="207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080" y="4151160"/>
                            <a:ext cx="2397600" cy="207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224760"/>
                            <a:ext cx="2397600" cy="207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23160" y="20739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4360" y="41479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20" y="6225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8520" y="4169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8400" y="20955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8040" y="255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84280" y="6248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75pt;margin-top:14.3pt;width:377.6pt;height:653.4pt" coordorigin="1415,286" coordsize="7552,13068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191;top:286;width:3775;height:326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5;top:3552;width:3775;height:326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5;top:6823;width:3775;height:326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2;top:10089;width:3775;height:3265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2;top:286;width:3775;height:3265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1;top:3552;width:3775;height:3265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2;top:6823;width:3775;height:3265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5;top:10089;width:3775;height:3265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231;top:3552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43;top:6818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456;top:10089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18;top:6852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208;top:3586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050;top:326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170;top:10126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正八面体</w:t>
      </w:r>
      <w:r>
        <w:rPr>
          <w:rFonts w:cs="Century" w:eastAsia="Century"/>
        </w:rPr>
        <w:t xml:space="preserve"> </w:t>
      </w:r>
      <w:r>
        <w:rPr/>
        <w:t>展開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8T14:59:00Z</cp:lastPrinted>
  <dcterms:modified xsi:type="dcterms:W3CDTF">2012-11-29T06:19:00Z</dcterms:modified>
  <cp:revision>1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