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正六面体（立方体）</w:t>
      </w:r>
      <w:r>
        <w:rPr>
          <w:rFonts w:cs="Century" w:eastAsia="Century"/>
        </w:rPr>
        <w:t xml:space="preserve"> </w:t>
      </w:r>
      <w:r>
        <w:rPr/>
        <w:t>展開図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815</wp:posOffset>
                </wp:positionH>
                <wp:positionV relativeFrom="paragraph">
                  <wp:posOffset>200025</wp:posOffset>
                </wp:positionV>
                <wp:extent cx="5793105" cy="7724140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3120" cy="7724160"/>
                          <a:chOff x="0" y="0"/>
                          <a:chExt cx="5793120" cy="7724160"/>
                        </a:xfrm>
                      </wpg:grpSpPr>
                      <wps:wsp>
                        <wps:cNvSpPr/>
                        <wps:spPr>
                          <a:xfrm>
                            <a:off x="0" y="1931040"/>
                            <a:ext cx="1931040" cy="1931040"/>
                          </a:xfrm>
                          <a:prstGeom prst="rect">
                            <a:avLst/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1931040"/>
                            <a:ext cx="1931040" cy="1931040"/>
                          </a:xfrm>
                          <a:prstGeom prst="rect">
                            <a:avLst/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3862080"/>
                            <a:ext cx="1931040" cy="1931040"/>
                          </a:xfrm>
                          <a:prstGeom prst="rect">
                            <a:avLst/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0"/>
                            <a:ext cx="1931040" cy="1931040"/>
                          </a:xfrm>
                          <a:prstGeom prst="rect">
                            <a:avLst/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080" y="1931040"/>
                            <a:ext cx="1931040" cy="1931040"/>
                          </a:xfrm>
                          <a:prstGeom prst="rect">
                            <a:avLst/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1040" y="5793120"/>
                            <a:ext cx="1931040" cy="1931040"/>
                          </a:xfrm>
                          <a:prstGeom prst="rect">
                            <a:avLst/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42640" y="19328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43360" y="386208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43360" y="579312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931040" y="38462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862080" y="38462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45pt;margin-top:15.75pt;width:456.15pt;height:608.2pt" coordorigin="269,315" coordsize="9123,12164">
                <v:rect id="shape_0" fillcolor="#23a004" stroked="t" o:allowincell="f" style="position:absolute;left:269;top:3356;width:3040;height:3040;mso-wrap-style:none;v-text-anchor:middle">
                  <v:fill o:detectmouseclick="t" type="solid" color2="#dc5ffb"/>
                  <v:stroke color="#23a004" weight="9360" joinstyle="miter" endcap="flat"/>
                  <w10:wrap type="none"/>
                </v:rect>
                <v:rect id="shape_0" fillcolor="#23a004" stroked="t" o:allowincell="f" style="position:absolute;left:3310;top:3356;width:3040;height:3040;mso-wrap-style:none;v-text-anchor:middle">
                  <v:fill o:detectmouseclick="t" type="solid" color2="#dc5ffb"/>
                  <v:stroke color="#23a004" weight="9360" joinstyle="miter" endcap="flat"/>
                  <w10:wrap type="none"/>
                </v:rect>
                <v:rect id="shape_0" fillcolor="#23a004" stroked="t" o:allowincell="f" style="position:absolute;left:3310;top:6397;width:3040;height:3040;mso-wrap-style:none;v-text-anchor:middle">
                  <v:fill o:detectmouseclick="t" type="solid" color2="#dc5ffb"/>
                  <v:stroke color="#23a004" weight="9360" joinstyle="miter" endcap="flat"/>
                  <w10:wrap type="none"/>
                </v:rect>
                <v:rect id="shape_0" fillcolor="#23a004" stroked="t" o:allowincell="f" style="position:absolute;left:3310;top:315;width:3040;height:3040;mso-wrap-style:none;v-text-anchor:middle">
                  <v:fill o:detectmouseclick="t" type="solid" color2="#dc5ffb"/>
                  <v:stroke color="#23a004" weight="9360" joinstyle="miter" endcap="flat"/>
                  <w10:wrap type="none"/>
                </v:rect>
                <v:rect id="shape_0" fillcolor="#23a004" stroked="t" o:allowincell="f" style="position:absolute;left:6351;top:3356;width:3040;height:3040;mso-wrap-style:none;v-text-anchor:middle">
                  <v:fill o:detectmouseclick="t" type="solid" color2="#dc5ffb"/>
                  <v:stroke color="#23a004" weight="9360" joinstyle="miter" endcap="flat"/>
                  <w10:wrap type="none"/>
                </v:rect>
                <v:rect id="shape_0" fillcolor="#23a004" stroked="t" o:allowincell="f" style="position:absolute;left:3310;top:9438;width:3040;height:3040;mso-wrap-style:none;v-text-anchor:middle">
                  <v:fill o:detectmouseclick="t" type="solid" color2="#dc5ffb"/>
                  <v:stroke color="#23a004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320;top:3359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321;top:6397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321;top:9438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310;top:6372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6351;top:6372;width:0;height:0" type="_x0000_t32">
                  <v:stroke color="white" weight="648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8T14:59:00Z</cp:lastPrinted>
  <dcterms:modified xsi:type="dcterms:W3CDTF">2012-11-29T05:59:00Z</dcterms:modified>
  <cp:revision>9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