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正六面体（立方体）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200025</wp:posOffset>
                </wp:positionV>
                <wp:extent cx="5793105" cy="772414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7724160"/>
                          <a:chOff x="0" y="0"/>
                          <a:chExt cx="5793120" cy="7724160"/>
                        </a:xfrm>
                      </wpg:grpSpPr>
                      <wps:wsp>
                        <wps:cNvSpPr/>
                        <wps:spPr>
                          <a:xfrm>
                            <a:off x="0" y="1931040"/>
                            <a:ext cx="1931040" cy="193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931040"/>
                            <a:ext cx="1931040" cy="193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3862080"/>
                            <a:ext cx="1931040" cy="193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0"/>
                            <a:ext cx="1931040" cy="193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1931040"/>
                            <a:ext cx="1931040" cy="193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5793120"/>
                            <a:ext cx="1931040" cy="193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42640" y="19328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3360" y="3862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3360" y="5793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1040" y="3846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2080" y="3846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15.75pt;width:456.15pt;height:608.2pt" coordorigin="269,315" coordsize="9123,12164">
                <v:rect id="shape_0" stroked="t" o:allowincell="f" style="position:absolute;left:269;top:3356;width:3040;height:30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10;top:3356;width:3040;height:30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10;top:6397;width:3040;height:30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10;top:315;width:3040;height:30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1;top:3356;width:3040;height:30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310;top:9438;width:3040;height:30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20;top:3359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21;top:6397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21;top:943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0;top:6372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51;top:6372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8T14:59:00Z</cp:lastPrinted>
  <dcterms:modified xsi:type="dcterms:W3CDTF">2012-11-29T05:59:00Z</dcterms:modified>
  <cp:revision>1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