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四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640</wp:posOffset>
                </wp:positionH>
                <wp:positionV relativeFrom="paragraph">
                  <wp:posOffset>126365</wp:posOffset>
                </wp:positionV>
                <wp:extent cx="5830570" cy="5043170"/>
                <wp:effectExtent l="8890" t="1016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5043240"/>
                          <a:chOff x="0" y="0"/>
                          <a:chExt cx="5830560" cy="5043240"/>
                        </a:xfrm>
                      </wpg:grpSpPr>
                      <wps:wsp>
                        <wps:cNvSpPr/>
                        <wps:spPr>
                          <a:xfrm flipV="1">
                            <a:off x="1459800" y="251604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144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252144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52400" y="2521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9080" y="5017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800" y="5022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9.95pt;width:459.1pt;height:397.1pt" coordorigin="464,199" coordsize="9182,79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23a004" stroked="t" o:allowincell="f" style="position:absolute;left:2763;top:4161;width:4590;height:3970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2759;top:199;width:4590;height:3970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464;top:4170;width:4590;height:3970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5055;top:4170;width:4590;height:3970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18;top:417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29;top:810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73;top:810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8T14:59:00Z</cp:lastPrinted>
  <dcterms:modified xsi:type="dcterms:W3CDTF">2012-11-29T06:00:00Z</dcterms:modified>
  <cp:revision>1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