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正四面体</w:t>
      </w:r>
      <w:r>
        <w:rPr>
          <w:rFonts w:cs="Century" w:eastAsia="Century"/>
        </w:rPr>
        <w:t xml:space="preserve"> </w:t>
      </w:r>
      <w:r>
        <w:rPr/>
        <w:t>展開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640</wp:posOffset>
                </wp:positionH>
                <wp:positionV relativeFrom="paragraph">
                  <wp:posOffset>126365</wp:posOffset>
                </wp:positionV>
                <wp:extent cx="5830570" cy="5043170"/>
                <wp:effectExtent l="8890" t="10160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5043240"/>
                          <a:chOff x="0" y="0"/>
                          <a:chExt cx="5830560" cy="5043240"/>
                        </a:xfrm>
                      </wpg:grpSpPr>
                      <wps:wsp>
                        <wps:cNvSpPr/>
                        <wps:spPr>
                          <a:xfrm>
                            <a:off x="1457280" y="0"/>
                            <a:ext cx="2915280" cy="252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1440"/>
                            <a:ext cx="2915280" cy="252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2521440"/>
                            <a:ext cx="2915280" cy="252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52400" y="2521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9080" y="50173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6800" y="5022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9.95pt;width:459.1pt;height:397.1pt" coordorigin="464,199" coordsize="9182,794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759;top:199;width:4590;height:39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;top:4170;width:4590;height:39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5;top:4170;width:4590;height:39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318;top:4170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029;top:8100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073;top:8108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8T14:59:00Z</cp:lastPrinted>
  <dcterms:modified xsi:type="dcterms:W3CDTF">2012-11-29T05:59:00Z</dcterms:modified>
  <cp:revision>1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