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正二十面体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35305</wp:posOffset>
                </wp:positionV>
                <wp:extent cx="8657590" cy="4613275"/>
                <wp:effectExtent l="8890" t="952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7640" cy="4613400"/>
                          <a:chOff x="0" y="0"/>
                          <a:chExt cx="8657640" cy="4613400"/>
                        </a:xfrm>
                      </wpg:grpSpPr>
                      <wps:wsp>
                        <wps:cNvSpPr/>
                        <wps:spPr>
                          <a:xfrm flipV="1">
                            <a:off x="792000" y="136980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920" y="136980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4440" y="136980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8720" y="136980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3360" y="136764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81160" y="4613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760" y="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5480" y="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120" y="648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13615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2304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280" y="272304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440" y="272304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720" y="272304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1720" y="272088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0120" y="1363320"/>
                            <a:ext cx="1574280" cy="136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609760" y="1363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13440" y="2720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2694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440" y="2706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6640" y="2693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8760" y="2689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50880" y="2701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14400" y="2696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3280" y="2700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0440" y="2696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5520" y="2700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42.15pt;width:681.7pt;height:363.25pt" coordorigin="378,843" coordsize="13634,726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23a004" stroked="t" o:allowincell="f" style="position:absolute;left:1625;top:3000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4104;top:3000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6574;top:3000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9053;top:3000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11533;top:2997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73;top:810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fillcolor="#23a004" stroked="t" o:allowincell="f" style="position:absolute;left:1620;top:843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4099;top:843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6569;top:843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9048;top:843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11528;top:853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387;top:2990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2866;top:2990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5336;top:2990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7815;top:2990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10295;top:2987;width:2478;height:2143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378;top:5131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2857;top:5131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5327;top:5131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7806;top:5131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10286;top:5128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11528;top:2990;width:2478;height:2143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stroked="t" o:allowincell="f" style="position:absolute;left:13937;top:2990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2683;top:512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838;top:508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27;top:5105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790;top:5085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266;top:507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2742;top:5097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322;top:5090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832;top:509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5;top:5089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891;top:5095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06:00Z</cp:lastPrinted>
  <dcterms:modified xsi:type="dcterms:W3CDTF">2012-11-29T07:10:00Z</dcterms:modified>
  <cp:revision>1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