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正二十面体</w:t>
      </w:r>
      <w:r>
        <w:rPr>
          <w:rFonts w:cs="Century" w:eastAsia="Century"/>
        </w:rPr>
        <w:t xml:space="preserve"> </w:t>
      </w:r>
      <w:r>
        <w:rPr/>
        <w:t>展開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9540</wp:posOffset>
                </wp:positionH>
                <wp:positionV relativeFrom="paragraph">
                  <wp:posOffset>2470150</wp:posOffset>
                </wp:positionV>
                <wp:extent cx="1436370" cy="2486660"/>
                <wp:effectExtent l="3175" t="1905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6760" cy="2486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0.2pt;margin-top:194.5pt;width:113pt;height:195.75pt;flip:x" type="_x0000_t32">
                <v:stroke color="white" weight="64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535305</wp:posOffset>
                </wp:positionV>
                <wp:extent cx="8654415" cy="4084320"/>
                <wp:effectExtent l="8890" t="9525" r="825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4400" cy="4084200"/>
                          <a:chOff x="0" y="0"/>
                          <a:chExt cx="8654400" cy="4084200"/>
                        </a:xfrm>
                      </wpg:grpSpPr>
                      <wps:wsp>
                        <wps:cNvSpPr/>
                        <wps:spPr>
                          <a:xfrm>
                            <a:off x="788760" y="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5480" y="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120" y="648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6332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36332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36332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2480" y="136332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120" y="136152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2304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4280" y="272304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440" y="272304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6720" y="272304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1720" y="272088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0120" y="136332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609760" y="13633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13440" y="2720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2694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440" y="27064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6640" y="2693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78760" y="2689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50880" y="2701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14400" y="2696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3280" y="27007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0440" y="2696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5520" y="27000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42.15pt;width:681.45pt;height:321.6pt" coordorigin="378,843" coordsize="13629,643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620;top:843;width:2478;height:214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9;top:843;width:2478;height:214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9;top:843;width:2478;height:214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8;top:843;width:2478;height:214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8;top:853;width:2478;height:214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;top:2990;width:2478;height:214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6;top:2990;width:2478;height:214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6;top:2990;width:2478;height:214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5;top:2990;width:2478;height:214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95;top:2987;width:2478;height:214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;top:5131;width:2478;height:214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7;top:5131;width:2478;height:214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7;top:5131;width:2478;height:214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6;top:5131;width:2478;height:214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6;top:5128;width:2478;height:214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8;top:2990;width:2478;height:214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937;top:2990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2683;top:5128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838;top:5086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27;top:5105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790;top:5085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266;top:5078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2742;top:5097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322;top:5090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832;top:5096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55;top:5089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891;top:5095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06:00Z</cp:lastPrinted>
  <dcterms:modified xsi:type="dcterms:W3CDTF">2012-11-29T07:06:00Z</dcterms:modified>
  <cp:revision>1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