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33655" distR="33020" simplePos="0" locked="0" layoutInCell="0" allowOverlap="1" relativeHeight="2">
                <wp:simplePos x="0" y="0"/>
                <wp:positionH relativeFrom="column">
                  <wp:posOffset>-10795</wp:posOffset>
                </wp:positionH>
                <wp:positionV relativeFrom="paragraph">
                  <wp:posOffset>193675</wp:posOffset>
                </wp:positionV>
                <wp:extent cx="6607175" cy="6388100"/>
                <wp:effectExtent l="0" t="6985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07080" cy="6388200"/>
                          <a:chOff x="0" y="0"/>
                          <a:chExt cx="6607080" cy="6388200"/>
                        </a:xfrm>
                      </wpg:grpSpPr>
                      <wps:wsp>
                        <wps:cNvSpPr/>
                        <wps:spPr>
                          <a:xfrm>
                            <a:off x="3894480" y="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6480000">
                            <a:off x="3093840" y="228528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320000">
                            <a:off x="1921680" y="272412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320000">
                            <a:off x="2368080" y="408528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2880" y="5003640"/>
                            <a:ext cx="1456560" cy="138420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7280000">
                            <a:off x="155160" y="408528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4320000">
                            <a:off x="473400" y="271260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2659680" y="90864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4995000" y="90108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7280000">
                            <a:off x="4559040" y="228528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23a00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4480" y="1384920"/>
                            <a:ext cx="1456560" cy="138420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3618720"/>
                            <a:ext cx="1456560" cy="1384920"/>
                          </a:xfrm>
                          <a:prstGeom prst="pentagon">
                            <a:avLst/>
                          </a:prstGeom>
                          <a:solidFill>
                            <a:srgbClr val="23a004"/>
                          </a:solidFill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36560" y="3615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ffffff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35pt;margin-top:15.25pt;width:495.85pt;height:503pt" coordorigin="227,305" coordsize="9917,10060">
                <v:shapetype id="_x0000_t56" coordsize="21600,21600" o:spt="56" path="m@8@12l10800,l@11@12l@10@13l@9@13xe">
                  <v:stroke joinstyle="miter"/>
                  <v:formulas>
                    <v:f eqn="prod 1 22712 2"/>
                    <v:f eqn="prod 1 23880 2"/>
                    <v:f eqn="sumangle 0 18 0"/>
                    <v:f eqn="cos @0 @2"/>
                    <v:f eqn="sumangle 0 306 0"/>
                    <v:f eqn="cos @0 @4"/>
                    <v:f eqn="sin @1 @2"/>
                    <v:f eqn="sin @1 @4"/>
                    <v:f eqn="sum 10800 0 @3"/>
                    <v:f eqn="sum 10800 0 @5"/>
                    <v:f eqn="sum 10800 @5 0"/>
                    <v:f eqn="sum 10800 @3 0"/>
                    <v:f eqn="sum @1 0 @6"/>
                    <v:f eqn="sum @1 0 @7"/>
                    <v:f eqn="prod @12 @5 @3"/>
                  </v:formulas>
                  <v:path gradientshapeok="t" o:connecttype="rect" textboxrect="@9,@14,@10,@13"/>
                </v:shapetype>
                <v:shape id="shape_0" fillcolor="#23a004" stroked="t" o:allowincell="f" style="position:absolute;left:6116;top:305;width:2293;height:2180;mso-wrap-style:none;v-text-anchor:middle" type="_x0000_t56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4855;top:3904;width:2293;height:2180;flip:y;mso-wrap-style:none;v-text-anchor:middle;rotation:252" type="_x0000_t56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3009;top:4595;width:2293;height:2180;flip:y;mso-wrap-style:none;v-text-anchor:middle;rotation:288" type="_x0000_t56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3712;top:6739;width:2293;height:2180;flip:y;mso-wrap-style:none;v-text-anchor:middle;rotation:288" type="_x0000_t56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1972;top:8185;width:2293;height:2179;flip:y;mso-wrap-style:none;v-text-anchor:middle" type="_x0000_t56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227;top:6739;width:2293;height:2180;flip:xy;mso-wrap-style:none;v-text-anchor:middle;rotation:288" type="_x0000_t56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728;top:4577;width:2293;height:2180;flip:y;mso-wrap-style:none;v-text-anchor:middle;rotation:288" type="_x0000_t56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4171;top:1736;width:2293;height:2180;mso-wrap-style:none;v-text-anchor:middle;rotation:288" type="_x0000_t56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7849;top:1724;width:2293;height:2180;mso-wrap-style:none;v-text-anchor:middle;rotation:288" type="_x0000_t56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7162;top:3904;width:2293;height:2180;mso-wrap-style:none;v-text-anchor:middle;rotation:288" type="_x0000_t56">
                  <v:fill o:detectmouseclick="t" type="solid" color2="#dc5ffb"/>
                  <v:stroke color="#23a004" weight="9360" joinstyle="miter" endcap="flat"/>
                  <w10:wrap type="none"/>
                </v:shape>
                <v:shape id="shape_0" fillcolor="#23a004" stroked="t" o:allowincell="f" style="position:absolute;left:6116;top:2486;width:2293;height:2179;flip:y;mso-wrap-style:none;v-text-anchor:middle" type="_x0000_t56">
                  <v:fill o:detectmouseclick="t" type="solid" color2="#dc5ffb"/>
                  <v:stroke color="white" weight="9360" dashstyle="dash" joinstyle="miter" endcap="flat"/>
                  <w10:wrap type="none"/>
                </v:shape>
                <v:shape id="shape_0" fillcolor="#23a004" stroked="t" o:allowincell="f" style="position:absolute;left:1972;top:6004;width:2293;height:2180;mso-wrap-style:none;v-text-anchor:middle" type="_x0000_t56">
                  <v:fill o:detectmouseclick="t" type="solid" color2="#dc5ffb"/>
                  <v:stroke color="white" weight="9360" dashstyle="dash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395;top:5998;width:0;height:0" type="_x0000_t32">
                  <v:stroke color="white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/>
        <w:t>正十二面体</w:t>
      </w:r>
      <w:r>
        <w:rPr>
          <w:rFonts w:cs="Century" w:eastAsia="Century"/>
        </w:rPr>
        <w:t xml:space="preserve"> </w:t>
      </w:r>
      <w:r>
        <w:rPr/>
        <w:t>展開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2-11-29T15:14:00Z</cp:lastPrinted>
  <dcterms:modified xsi:type="dcterms:W3CDTF">2012-11-29T06:24:00Z</dcterms:modified>
  <cp:revision>18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