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33655" distR="33020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93675</wp:posOffset>
                </wp:positionV>
                <wp:extent cx="6607175" cy="6388100"/>
                <wp:effectExtent l="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080" cy="6388200"/>
                          <a:chOff x="0" y="0"/>
                          <a:chExt cx="6607080" cy="6388200"/>
                        </a:xfrm>
                      </wpg:grpSpPr>
                      <wps:wsp>
                        <wps:cNvSpPr/>
                        <wps:spPr>
                          <a:xfrm>
                            <a:off x="3894480" y="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80000">
                            <a:off x="3093840" y="22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1921680" y="272412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2368080" y="40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5003640"/>
                            <a:ext cx="1456560" cy="1384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280000">
                            <a:off x="155160" y="40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473400" y="271260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2659680" y="90864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995000" y="9010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559040" y="22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4480" y="1384920"/>
                            <a:ext cx="1456560" cy="138420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61872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44840" y="36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5.25pt;width:495.85pt;height:503pt" coordorigin="227,305" coordsize="9917,1006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white" stroked="t" o:allowincell="f" style="position:absolute;left:6116;top:305;width:2293;height:2180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55;top:3904;width:2293;height:2180;flip:y;mso-wrap-style:none;v-text-anchor:middle;rotation:252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09;top:4595;width:2293;height:2180;flip:y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12;top:6739;width:2293;height:2180;flip:y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2;top:8185;width:2293;height:2179;flip:y;mso-wrap-style:none;v-text-anchor:middle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7;top:6739;width:2293;height:2180;flip:xy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8;top:4577;width:2293;height:2180;flip:y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71;top:1736;width:2293;height:2180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849;top:1724;width:2293;height:2180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62;top:3904;width:2293;height:2180;mso-wrap-style:none;v-text-anchor:middle;rotation:288" type="_x0000_t5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16;top:2486;width:2293;height:2179;flip:y;mso-wrap-style:none;v-text-anchor:middle" type="_x0000_t56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t" o:allowincell="f" style="position:absolute;left:1972;top:6004;width:2293;height:2180;mso-wrap-style:none;v-text-anchor:middle" type="_x0000_t56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408;top:5998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正十二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5:14:00Z</cp:lastPrinted>
  <dcterms:modified xsi:type="dcterms:W3CDTF">2012-11-29T06:24:00Z</dcterms:modified>
  <cp:revision>1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