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任命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第○学年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あなたを○学期学級長に任命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44"/>
                                <w:szCs w:val="44"/>
                              </w:rPr>
                              <w:t>○○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校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任命証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第○学年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あなたを○学期学級長に任命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44"/>
                          <w:szCs w:val="44"/>
                        </w:rPr>
                        <w:t>○○</w:t>
                      </w:r>
                      <w:r>
                        <w:rPr>
                          <w:sz w:val="44"/>
                          <w:szCs w:val="44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校長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任命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を○学期級長に任命します学級のために、せいいっぱいがんばってください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校長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任命証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あなたを○学期級長に任命します学級のために、せいいっぱいがんばってください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校長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6:35:00Z</dcterms:modified>
  <cp:revision>1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