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なわとび認定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01" w:right="600" w:firstLine="320"/>
                              <w:jc w:val="lef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　　　級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である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なわとび認定証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101" w:right="600" w:firstLine="320"/>
                        <w:jc w:val="lef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　　　級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であることを認定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なわとび認定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993" w:right="966" w:hanging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あなたは、なわとびにおいて　　　回とんだことを認定します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なわとび認定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ind w:left="993" w:right="966" w:hanging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あなたは、なわとびにおいて　　　回とんだことを認定します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12:13:00Z</dcterms:modified>
  <cp:revision>1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