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255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マラソン完走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あなたは、校内マラソン大会において、みごと完走されたことを証します</w:t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-0.65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マラソン完走証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あなたは、校内マラソン大会において、みごと完走されたことを証します</w:t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firstLine="19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23840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マラソン完走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8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記　録　　　分　　秒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あなたは、校内マラソン大会において、頭書の成績を収められたのでこれを証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419.2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マラソン完走証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683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記　録　　　分　　秒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あなたは、校内マラソン大会において、頭書の成績を収められたのでこれを証します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10" w:footer="0" w:bottom="510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テンプレート倉庫</dc:creator>
  <dc:description/>
  <cp:keywords/>
  <dc:language>en-US</dc:language>
  <cp:lastModifiedBy>http://www.microsoft-access.net/</cp:lastModifiedBy>
  <cp:lastPrinted>2013-05-08T19:18:00Z</cp:lastPrinted>
  <dcterms:modified xsi:type="dcterms:W3CDTF">2013-10-11T02:49:00Z</dcterms:modified>
  <cp:revision>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