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カタカナ表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tbl>
      <w:tblPr>
        <w:tblW w:w="14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ワ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ラ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ヤ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マ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ナ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ア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リ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キ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イ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フ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ウ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エ</w:t>
            </w:r>
          </w:p>
        </w:tc>
      </w:tr>
      <w:tr>
        <w:trPr>
          <w:trHeight w:val="1418" w:hRule="exac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ロ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モ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3-01-03T13:37:00Z</dcterms:modified>
  <cp:revision>2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