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7330</wp:posOffset>
                </wp:positionH>
                <wp:positionV relativeFrom="page">
                  <wp:posOffset>288290</wp:posOffset>
                </wp:positionV>
                <wp:extent cx="1943735" cy="2844165"/>
                <wp:effectExtent l="38735" t="38735" r="37465" b="374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2844000"/>
                          <a:chOff x="0" y="0"/>
                          <a:chExt cx="1943640" cy="284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640" cy="28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315000"/>
                            <a:ext cx="618480" cy="61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9pt;margin-top:22.7pt;width:153.05pt;height:223.95pt" coordorigin="358,454" coordsize="3061,4479">
                <v:rect id="shape_0" fillcolor="white" stroked="t" o:allowincell="f" style="position:absolute;left:358;top:454;width:3060;height:4478;mso-wrap-style:none;v-text-anchor:middle;mso-position-horizontal-relative:page;mso-position-vertical-relative:page">
                  <v:fill o:detectmouseclick="t" type="solid" color2="black"/>
                  <v:stroke color="black" weight="76320" joinstyle="miter" endcap="flat"/>
                  <w10:wrap type="none"/>
                </v:rect>
                <v:oval id="shape_0" fillcolor="white" stroked="t" o:allowincell="f" style="position:absolute;left:2098;top:950;width:973;height:973;mso-wrap-style:none;v-text-anchor:middle;mso-position-horizontal-relative:page;mso-position-vertical-relative:page">
                  <v:fill o:detectmouseclick="t" type="solid" color2="black"/>
                  <v:stroke color="black" weight="381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98395</wp:posOffset>
                </wp:positionH>
                <wp:positionV relativeFrom="page">
                  <wp:posOffset>288290</wp:posOffset>
                </wp:positionV>
                <wp:extent cx="1943735" cy="2844165"/>
                <wp:effectExtent l="38735" t="3873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2844000"/>
                          <a:chOff x="0" y="0"/>
                          <a:chExt cx="1943640" cy="284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640" cy="28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315000"/>
                            <a:ext cx="618480" cy="61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85pt;margin-top:22.7pt;width:153.05pt;height:223.95pt" coordorigin="3777,454" coordsize="3061,4479">
                <v:rect id="shape_0" fillcolor="white" stroked="t" o:allowincell="f" style="position:absolute;left:3777;top:454;width:3060;height:4478;mso-wrap-style:none;v-text-anchor:middle;mso-position-horizontal-relative:page;mso-position-vertical-relative:page">
                  <v:fill o:detectmouseclick="t" type="solid" color2="black"/>
                  <v:stroke color="black" weight="76320" joinstyle="miter" endcap="flat"/>
                  <w10:wrap type="none"/>
                </v:rect>
                <v:oval id="shape_0" fillcolor="white" stroked="t" o:allowincell="f" style="position:absolute;left:5517;top:950;width:973;height:973;mso-wrap-style:none;v-text-anchor:middle;mso-position-horizontal-relative:page;mso-position-vertical-relative:page">
                  <v:fill o:detectmouseclick="t" type="solid" color2="black"/>
                  <v:stroke color="black" weight="381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70095</wp:posOffset>
                </wp:positionH>
                <wp:positionV relativeFrom="page">
                  <wp:posOffset>288290</wp:posOffset>
                </wp:positionV>
                <wp:extent cx="1943735" cy="2844165"/>
                <wp:effectExtent l="38735" t="38735" r="37465" b="374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2844000"/>
                          <a:chOff x="0" y="0"/>
                          <a:chExt cx="1943640" cy="284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640" cy="28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315000"/>
                            <a:ext cx="618480" cy="61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85pt;margin-top:22.7pt;width:153.05pt;height:223.95pt" coordorigin="7197,454" coordsize="3061,4479">
                <v:rect id="shape_0" fillcolor="white" stroked="t" o:allowincell="f" style="position:absolute;left:7197;top:454;width:3060;height:4478;mso-wrap-style:none;v-text-anchor:middle;mso-position-horizontal-relative:page;mso-position-vertical-relative:page">
                  <v:fill o:detectmouseclick="t" type="solid" color2="black"/>
                  <v:stroke color="black" weight="76320" joinstyle="miter" endcap="flat"/>
                  <w10:wrap type="none"/>
                </v:rect>
                <v:oval id="shape_0" fillcolor="white" stroked="t" o:allowincell="f" style="position:absolute;left:8937;top:950;width:973;height:973;mso-wrap-style:none;v-text-anchor:middle;mso-position-horizontal-relative:page;mso-position-vertical-relative:page">
                  <v:fill o:detectmouseclick="t" type="solid" color2="black"/>
                  <v:stroke color="black" weight="381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741795</wp:posOffset>
                </wp:positionH>
                <wp:positionV relativeFrom="page">
                  <wp:posOffset>288290</wp:posOffset>
                </wp:positionV>
                <wp:extent cx="1943735" cy="2844165"/>
                <wp:effectExtent l="38735" t="38735" r="37465" b="374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2844000"/>
                          <a:chOff x="0" y="0"/>
                          <a:chExt cx="1943640" cy="284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640" cy="28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315000"/>
                            <a:ext cx="618480" cy="61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0.85pt;margin-top:22.7pt;width:153.05pt;height:223.95pt" coordorigin="10617,454" coordsize="3061,4479">
                <v:rect id="shape_0" fillcolor="white" stroked="t" o:allowincell="f" style="position:absolute;left:10617;top:454;width:3060;height:4478;mso-wrap-style:none;v-text-anchor:middle;mso-position-horizontal-relative:page;mso-position-vertical-relative:page">
                  <v:fill o:detectmouseclick="t" type="solid" color2="black"/>
                  <v:stroke color="black" weight="76320" joinstyle="miter" endcap="flat"/>
                  <w10:wrap type="none"/>
                </v:rect>
                <v:oval id="shape_0" fillcolor="white" stroked="t" o:allowincell="f" style="position:absolute;left:12357;top:950;width:973;height:973;mso-wrap-style:none;v-text-anchor:middle;mso-position-horizontal-relative:page;mso-position-vertical-relative:page">
                  <v:fill o:detectmouseclick="t" type="solid" color2="black"/>
                  <v:stroke color="black" weight="381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26060</wp:posOffset>
                </wp:positionH>
                <wp:positionV relativeFrom="page">
                  <wp:posOffset>3355340</wp:posOffset>
                </wp:positionV>
                <wp:extent cx="1943735" cy="2844165"/>
                <wp:effectExtent l="38735" t="38735" r="37465" b="374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2844000"/>
                          <a:chOff x="0" y="0"/>
                          <a:chExt cx="1943640" cy="284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640" cy="28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315000"/>
                            <a:ext cx="618480" cy="61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pt;margin-top:264.2pt;width:153.05pt;height:223.95pt" coordorigin="356,5284" coordsize="3061,4479">
                <v:rect id="shape_0" fillcolor="white" stroked="t" o:allowincell="f" style="position:absolute;left:356;top:5284;width:3060;height:4478;mso-wrap-style:none;v-text-anchor:middle;mso-position-horizontal-relative:page;mso-position-vertical-relative:page">
                  <v:fill o:detectmouseclick="t" type="solid" color2="black"/>
                  <v:stroke color="black" weight="76320" joinstyle="miter" endcap="flat"/>
                  <w10:wrap type="none"/>
                </v:rect>
                <v:oval id="shape_0" fillcolor="white" stroked="t" o:allowincell="f" style="position:absolute;left:2096;top:5780;width:973;height:973;mso-wrap-style:none;v-text-anchor:middle;mso-position-horizontal-relative:page;mso-position-vertical-relative:page">
                  <v:fill o:detectmouseclick="t" type="solid" color2="black"/>
                  <v:stroke color="black" weight="381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397125</wp:posOffset>
                </wp:positionH>
                <wp:positionV relativeFrom="page">
                  <wp:posOffset>3355340</wp:posOffset>
                </wp:positionV>
                <wp:extent cx="1943735" cy="2844165"/>
                <wp:effectExtent l="38735" t="38735" r="37465" b="374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2844000"/>
                          <a:chOff x="0" y="0"/>
                          <a:chExt cx="1943640" cy="284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640" cy="28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315000"/>
                            <a:ext cx="618480" cy="61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5pt;margin-top:264.2pt;width:153.05pt;height:223.95pt" coordorigin="3775,5284" coordsize="3061,4479">
                <v:rect id="shape_0" fillcolor="white" stroked="t" o:allowincell="f" style="position:absolute;left:3775;top:5284;width:3060;height:4478;mso-wrap-style:none;v-text-anchor:middle;mso-position-horizontal-relative:page;mso-position-vertical-relative:page">
                  <v:fill o:detectmouseclick="t" type="solid" color2="black"/>
                  <v:stroke color="black" weight="76320" joinstyle="miter" endcap="flat"/>
                  <w10:wrap type="none"/>
                </v:rect>
                <v:oval id="shape_0" fillcolor="white" stroked="t" o:allowincell="f" style="position:absolute;left:5515;top:5780;width:973;height:973;mso-wrap-style:none;v-text-anchor:middle;mso-position-horizontal-relative:page;mso-position-vertical-relative:page">
                  <v:fill o:detectmouseclick="t" type="solid" color2="black"/>
                  <v:stroke color="black" weight="381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568825</wp:posOffset>
                </wp:positionH>
                <wp:positionV relativeFrom="page">
                  <wp:posOffset>3355340</wp:posOffset>
                </wp:positionV>
                <wp:extent cx="1943735" cy="2844165"/>
                <wp:effectExtent l="38735" t="38735" r="37465" b="3746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2844000"/>
                          <a:chOff x="0" y="0"/>
                          <a:chExt cx="1943640" cy="284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640" cy="28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315000"/>
                            <a:ext cx="618480" cy="61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75pt;margin-top:264.2pt;width:153.05pt;height:223.95pt" coordorigin="7195,5284" coordsize="3061,4479">
                <v:rect id="shape_0" fillcolor="white" stroked="t" o:allowincell="f" style="position:absolute;left:7195;top:5284;width:3060;height:4478;mso-wrap-style:none;v-text-anchor:middle;mso-position-horizontal-relative:page;mso-position-vertical-relative:page">
                  <v:fill o:detectmouseclick="t" type="solid" color2="black"/>
                  <v:stroke color="black" weight="76320" joinstyle="miter" endcap="flat"/>
                  <w10:wrap type="none"/>
                </v:rect>
                <v:oval id="shape_0" fillcolor="white" stroked="t" o:allowincell="f" style="position:absolute;left:8935;top:5780;width:973;height:973;mso-wrap-style:none;v-text-anchor:middle;mso-position-horizontal-relative:page;mso-position-vertical-relative:page">
                  <v:fill o:detectmouseclick="t" type="solid" color2="black"/>
                  <v:stroke color="black" weight="381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740525</wp:posOffset>
                </wp:positionH>
                <wp:positionV relativeFrom="page">
                  <wp:posOffset>3355340</wp:posOffset>
                </wp:positionV>
                <wp:extent cx="1943735" cy="2844165"/>
                <wp:effectExtent l="38735" t="38735" r="37465" b="3746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2844000"/>
                          <a:chOff x="0" y="0"/>
                          <a:chExt cx="1943640" cy="284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640" cy="28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315000"/>
                            <a:ext cx="618480" cy="61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0.75pt;margin-top:264.2pt;width:153.05pt;height:223.95pt" coordorigin="10615,5284" coordsize="3061,4479">
                <v:rect id="shape_0" fillcolor="white" stroked="t" o:allowincell="f" style="position:absolute;left:10615;top:5284;width:3060;height:4478;mso-wrap-style:none;v-text-anchor:middle;mso-position-horizontal-relative:page;mso-position-vertical-relative:page">
                  <v:fill o:detectmouseclick="t" type="solid" color2="black"/>
                  <v:stroke color="black" weight="76320" joinstyle="miter" endcap="flat"/>
                  <w10:wrap type="none"/>
                </v:rect>
                <v:oval id="shape_0" fillcolor="white" stroked="t" o:allowincell="f" style="position:absolute;left:12355;top:5780;width:973;height:973;mso-wrap-style:none;v-text-anchor:middle;mso-position-horizontal-relative:page;mso-position-vertical-relative:page">
                  <v:fill o:detectmouseclick="t" type="solid" color2="black"/>
                  <v:stroke color="black" weight="381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orient="landscape" w:w="16838" w:h="11906"/>
      <w:pgMar w:left="1814" w:right="720" w:gutter="0" w:header="0" w:top="851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5-13T20:59:00Z</cp:lastPrinted>
  <dcterms:modified xsi:type="dcterms:W3CDTF">2013-05-13T12:11:00Z</dcterms:modified>
  <cp:revision>53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