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7330</wp:posOffset>
                </wp:positionH>
                <wp:positionV relativeFrom="page">
                  <wp:posOffset>288290</wp:posOffset>
                </wp:positionV>
                <wp:extent cx="1943735" cy="28441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22.7pt;width:153pt;height:223.9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98395</wp:posOffset>
                </wp:positionH>
                <wp:positionV relativeFrom="page">
                  <wp:posOffset>288290</wp:posOffset>
                </wp:positionV>
                <wp:extent cx="1943735" cy="284416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5pt;margin-top:22.7pt;width:153pt;height:223.9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0095</wp:posOffset>
                </wp:positionH>
                <wp:positionV relativeFrom="page">
                  <wp:posOffset>288290</wp:posOffset>
                </wp:positionV>
                <wp:extent cx="1943735" cy="284416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85pt;margin-top:22.7pt;width:153pt;height:223.9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41795</wp:posOffset>
                </wp:positionH>
                <wp:positionV relativeFrom="page">
                  <wp:posOffset>288290</wp:posOffset>
                </wp:positionV>
                <wp:extent cx="1943735" cy="2844165"/>
                <wp:effectExtent l="38735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0.85pt;margin-top:22.7pt;width:153pt;height:223.9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6060</wp:posOffset>
                </wp:positionH>
                <wp:positionV relativeFrom="page">
                  <wp:posOffset>3355340</wp:posOffset>
                </wp:positionV>
                <wp:extent cx="1943735" cy="284416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264.2pt;width:153pt;height:223.9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97125</wp:posOffset>
                </wp:positionH>
                <wp:positionV relativeFrom="page">
                  <wp:posOffset>3355340</wp:posOffset>
                </wp:positionV>
                <wp:extent cx="1943735" cy="2844165"/>
                <wp:effectExtent l="38735" t="38735" r="37465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75pt;margin-top:264.2pt;width:153pt;height:223.9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68825</wp:posOffset>
                </wp:positionH>
                <wp:positionV relativeFrom="page">
                  <wp:posOffset>3355340</wp:posOffset>
                </wp:positionV>
                <wp:extent cx="1943735" cy="284416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75pt;margin-top:264.2pt;width:153pt;height:223.9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40525</wp:posOffset>
                </wp:positionH>
                <wp:positionV relativeFrom="page">
                  <wp:posOffset>3355340</wp:posOffset>
                </wp:positionV>
                <wp:extent cx="1943735" cy="2844165"/>
                <wp:effectExtent l="38735" t="38735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0.75pt;margin-top:264.2pt;width:153pt;height:223.9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4" w:right="720" w:gutter="0" w:header="0" w:top="85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3T20:59:00Z</cp:lastPrinted>
  <dcterms:modified xsi:type="dcterms:W3CDTF">2013-05-13T12:12:00Z</dcterms:modified>
  <cp:revision>5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