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255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完走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あなたは、校内マラソン大会において、みごと完走されました。</w:t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よってここにその努力を称え表彰します。</w:t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組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担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-0.65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完走賞</w:t>
                      </w:r>
                    </w:p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あなたは、校内マラソン大会において、みごと完走されました。</w:t>
                      </w:r>
                    </w:p>
                    <w:p>
                      <w:pPr>
                        <w:pStyle w:val="Normal"/>
                        <w:ind w:left="567" w:right="683" w:firstLine="32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よってここにその努力を称え表彰します。</w:t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組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担任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323840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完走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あなたは、校内マラソン大会において、みごと完走されたことを証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組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担任</w:t>
                            </w:r>
                          </w:p>
                          <w:p>
                            <w:pPr>
                              <w:pStyle w:val="Normal"/>
                              <w:ind w:firstLine="35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419.2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完走証</w:t>
                      </w:r>
                    </w:p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あなたは、校内マラソン大会において、みごと完走されたことを証します。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組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担任</w:t>
                      </w:r>
                    </w:p>
                    <w:p>
                      <w:pPr>
                        <w:pStyle w:val="Normal"/>
                        <w:ind w:firstLine="35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510" w:footer="0" w:bottom="510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テンプレート倉庫</dc:creator>
  <dc:description/>
  <cp:keywords/>
  <dc:language>en-US</dc:language>
  <cp:lastModifiedBy>microsoft-access</cp:lastModifiedBy>
  <cp:lastPrinted>2013-05-08T19:18:00Z</cp:lastPrinted>
  <dcterms:modified xsi:type="dcterms:W3CDTF">2013-05-11T02:05:00Z</dcterms:modified>
  <cp:revision>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