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588" w:footer="0" w:bottom="1588"/>
      <w:pgNumType w:fmt="decimal"/>
      <w:formProt w:val="false"/>
      <w:textDirection w:val="lrTb"/>
      <w:docGrid w:type="lines" w:linePitch="5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53415</wp:posOffset>
              </wp:positionV>
              <wp:extent cx="54000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51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09015</wp:posOffset>
              </wp:positionV>
              <wp:extent cx="54000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9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69695</wp:posOffset>
              </wp:positionV>
              <wp:extent cx="54000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7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35455</wp:posOffset>
              </wp:positionV>
              <wp:extent cx="540004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6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096135</wp:posOffset>
              </wp:positionV>
              <wp:extent cx="540004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5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451735</wp:posOffset>
              </wp:positionV>
              <wp:extent cx="540004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93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812415</wp:posOffset>
              </wp:positionV>
              <wp:extent cx="540004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1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178175</wp:posOffset>
              </wp:positionV>
              <wp:extent cx="540004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50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992755</wp:posOffset>
              </wp:positionV>
              <wp:extent cx="540004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35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632075</wp:posOffset>
              </wp:positionV>
              <wp:extent cx="540004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07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276475</wp:posOffset>
              </wp:positionV>
              <wp:extent cx="540004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79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915795</wp:posOffset>
              </wp:positionV>
              <wp:extent cx="540004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50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550035</wp:posOffset>
              </wp:positionV>
              <wp:extent cx="540004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2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189355</wp:posOffset>
              </wp:positionV>
              <wp:extent cx="540004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3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828675</wp:posOffset>
              </wp:positionV>
              <wp:extent cx="540004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5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473075</wp:posOffset>
              </wp:positionV>
              <wp:extent cx="540004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358515</wp:posOffset>
              </wp:positionV>
              <wp:extent cx="540004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4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538855</wp:posOffset>
              </wp:positionV>
              <wp:extent cx="540004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8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719195</wp:posOffset>
              </wp:positionV>
              <wp:extent cx="540004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92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894455</wp:posOffset>
              </wp:positionV>
              <wp:extent cx="540004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6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4074795</wp:posOffset>
              </wp:positionV>
              <wp:extent cx="540004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0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4255135</wp:posOffset>
              </wp:positionV>
              <wp:extent cx="5400040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5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4435475</wp:posOffset>
              </wp:positionV>
              <wp:extent cx="5400040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49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4620895</wp:posOffset>
              </wp:positionV>
              <wp:extent cx="5400040" cy="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3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4801235</wp:posOffset>
              </wp:positionV>
              <wp:extent cx="5400040" cy="6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8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4981575</wp:posOffset>
              </wp:positionV>
              <wp:extent cx="5400040" cy="63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92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5161915</wp:posOffset>
              </wp:positionV>
              <wp:extent cx="5400040" cy="6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06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5337175</wp:posOffset>
              </wp:positionV>
              <wp:extent cx="5400040" cy="63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0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5517515</wp:posOffset>
              </wp:positionV>
              <wp:extent cx="5400040" cy="63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34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5697855</wp:posOffset>
              </wp:positionV>
              <wp:extent cx="5400040" cy="63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8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5878195</wp:posOffset>
              </wp:positionV>
              <wp:extent cx="5400040" cy="63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62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6058535</wp:posOffset>
              </wp:positionV>
              <wp:extent cx="5400040" cy="63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7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6243955</wp:posOffset>
              </wp:positionV>
              <wp:extent cx="5400040" cy="63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91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6424295</wp:posOffset>
              </wp:positionV>
              <wp:extent cx="5400040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05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6604635</wp:posOffset>
              </wp:positionV>
              <wp:extent cx="5400040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0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6784975</wp:posOffset>
              </wp:positionV>
              <wp:extent cx="5400040" cy="63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6960235</wp:posOffset>
              </wp:positionV>
              <wp:extent cx="5400040" cy="63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48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7140575</wp:posOffset>
              </wp:positionV>
              <wp:extent cx="5400040" cy="63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62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7320915</wp:posOffset>
              </wp:positionV>
              <wp:extent cx="5400040" cy="63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76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7501255</wp:posOffset>
              </wp:positionV>
              <wp:extent cx="5400040" cy="635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90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7686675</wp:posOffset>
              </wp:positionV>
              <wp:extent cx="5400040" cy="635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05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7867015</wp:posOffset>
              </wp:positionV>
              <wp:extent cx="5400040" cy="635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19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8047355</wp:posOffset>
              </wp:positionV>
              <wp:extent cx="5400040" cy="635"/>
              <wp:effectExtent l="0" t="0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33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8227695</wp:posOffset>
              </wp:positionV>
              <wp:extent cx="5400040" cy="635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47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8402955</wp:posOffset>
              </wp:positionV>
              <wp:extent cx="5400040" cy="635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61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8583295</wp:posOffset>
              </wp:positionV>
              <wp:extent cx="5400040" cy="635"/>
              <wp:effectExtent l="0" t="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75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8763635</wp:posOffset>
              </wp:positionV>
              <wp:extent cx="5400040" cy="635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90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8943975</wp:posOffset>
              </wp:positionV>
              <wp:extent cx="5400040" cy="635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0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9129395</wp:posOffset>
              </wp:positionV>
              <wp:extent cx="5400040" cy="635"/>
              <wp:effectExtent l="0" t="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18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803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2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657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8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461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3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7264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.2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90678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1.4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0820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5.2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26238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.4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44272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3.6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6230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7.8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0848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2.4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98882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6.6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6662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0.6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3495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5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5247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8.8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7051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3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8854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7.2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306578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1.4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2512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6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4315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0.2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61188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4.4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79222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8.6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9725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2.8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14782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6.6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3281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0.8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5085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5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46888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9.2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48742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3.8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505460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8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523494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2.2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5407660</wp:posOffset>
              </wp:positionH>
              <wp:positionV relativeFrom="paragraph">
                <wp:posOffset>467995</wp:posOffset>
              </wp:positionV>
              <wp:extent cx="635" cy="8639810"/>
              <wp:effectExtent l="0" t="0" r="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5.8pt;margin-top:36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03:00Z</dcterms:created>
  <dc:creator>テンプレート倉庫</dc:creator>
  <dc:description/>
  <dc:language>en-US</dc:language>
  <cp:lastModifiedBy>microsoft-access</cp:lastModifiedBy>
  <cp:lastPrinted>2012-12-11T11:02:00Z</cp:lastPrinted>
  <dcterms:modified xsi:type="dcterms:W3CDTF">2012-12-11T02:03:00Z</dcterms:modified>
  <cp:revision>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