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588" w:footer="0" w:bottom="1588"/>
      <w:pgNumType w:fmt="decimal"/>
      <w:formProt w:val="false"/>
      <w:textDirection w:val="lrTb"/>
      <w:docGrid w:type="lines" w:linePitch="5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07975</wp:posOffset>
              </wp:positionV>
              <wp:extent cx="54000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68020</wp:posOffset>
              </wp:positionV>
              <wp:extent cx="5400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33145</wp:posOffset>
              </wp:positionV>
              <wp:extent cx="54000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1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93190</wp:posOffset>
              </wp:positionV>
              <wp:extent cx="540004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9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753235</wp:posOffset>
              </wp:positionV>
              <wp:extent cx="540004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8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13280</wp:posOffset>
              </wp:positionV>
              <wp:extent cx="540004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6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468245</wp:posOffset>
              </wp:positionV>
              <wp:extent cx="540004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94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828290</wp:posOffset>
              </wp:positionV>
              <wp:extent cx="540004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2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188335</wp:posOffset>
              </wp:positionV>
              <wp:extent cx="540004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1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548380</wp:posOffset>
              </wp:positionV>
              <wp:extent cx="540004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9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913505</wp:posOffset>
              </wp:positionV>
              <wp:extent cx="540004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8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4273550</wp:posOffset>
              </wp:positionV>
              <wp:extent cx="54000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6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4633595</wp:posOffset>
              </wp:positionV>
              <wp:extent cx="54000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4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4993640</wp:posOffset>
              </wp:positionV>
              <wp:extent cx="540004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3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5348605</wp:posOffset>
              </wp:positionV>
              <wp:extent cx="540004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1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08650</wp:posOffset>
              </wp:positionV>
              <wp:extent cx="540004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9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6068695</wp:posOffset>
              </wp:positionV>
              <wp:extent cx="540004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7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428740</wp:posOffset>
              </wp:positionV>
              <wp:extent cx="540004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6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6788785</wp:posOffset>
              </wp:positionV>
              <wp:extent cx="540004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4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153910</wp:posOffset>
              </wp:positionV>
              <wp:extent cx="540004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63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7513955</wp:posOffset>
              </wp:positionV>
              <wp:extent cx="540004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7874000</wp:posOffset>
              </wp:positionV>
              <wp:extent cx="540004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0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34045</wp:posOffset>
              </wp:positionV>
              <wp:extent cx="5400040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48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8589010</wp:posOffset>
              </wp:positionV>
              <wp:extent cx="5400040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76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8949055</wp:posOffset>
              </wp:positionV>
              <wp:extent cx="5400040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04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6004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3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2517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.1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08521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5.4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4526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3.8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80530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2.1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16027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0.1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52031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8.4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88036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8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24040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5.1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60553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3.9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96557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2.2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32562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0.6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68566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8.9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063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6.9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40067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5.2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テンプレート倉庫</dc:creator>
  <dc:description/>
  <cp:keywords/>
  <dc:language>en-US</dc:language>
  <cp:lastModifiedBy>microsoft-access</cp:lastModifiedBy>
  <cp:lastPrinted>2012-11-10T09:26:00Z</cp:lastPrinted>
  <dcterms:modified xsi:type="dcterms:W3CDTF">2012-12-11T02:49:00Z</dcterms:modified>
  <cp:revision>1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