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ひらがな表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4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な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あ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を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り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し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い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ん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ぬ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う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え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2-26T03:27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