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合格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○○試験において、みごと合格されましたのでここに証します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合格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○○○試験において、みごと合格されましたのでここに証します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合格証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○○試験において、みごと合格したことをここに証明します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合格証書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○○○試験において、みごと合格したことをここに証明します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  <w:szCs w:val="36"/>
                        </w:rPr>
                      </w:pPr>
                      <w:r>
                        <w:rPr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2:27:00Z</dcterms:modified>
  <cp:revision>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