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合格証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あなたは、○○○試験において、みごと合格されましたのでここに証します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ind w:left="1276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合格証書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あなたは、○○○試験において、みごと合格したことをここに証明します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05:25:00Z</dcterms:modified>
  <cp:revision>4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