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0" w:right="1700" w:gutter="0" w:header="0" w:top="1440" w:footer="0" w:bottom="1440"/>
      <w:pgNumType w:fmt="decimal"/>
      <w:formProt w:val="false"/>
      <w:textDirection w:val="tbRl"/>
      <w:docGrid w:type="snapToChars" w:linePitch="671" w:charSpace="493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33845</wp:posOffset>
              </wp:positionH>
              <wp:positionV relativeFrom="page">
                <wp:posOffset>-9613265</wp:posOffset>
              </wp:positionV>
              <wp:extent cx="8533765" cy="266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37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0 × 20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1.95pt;height:21pt;mso-wrap-distance-left:9.05pt;mso-wrap-distance-right:9.05pt;mso-wrap-distance-top:0pt;mso-wrap-distance-bottom:0pt;margin-top:-756.95pt;mso-position-vertical-relative:page;margin-left:522.35pt;mso-position-horizontal-relative:page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0 × 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ge">
                <wp:posOffset>-9613265</wp:posOffset>
              </wp:positionV>
              <wp:extent cx="8533765" cy="5732145"/>
              <wp:effectExtent l="6985" t="6985" r="5715" b="5715"/>
              <wp:wrapNone/>
              <wp:docPr id="1" name="Genko:A4:20:20:L:0::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533800" cy="5732280"/>
                        <a:chOff x="0" y="0"/>
                        <a:chExt cx="8533800" cy="5732280"/>
                      </a:xfrm>
                    </wpg:grpSpPr>
                    <wps:wsp>
                      <wps:cNvSpPr/>
                      <wps:spPr>
                        <a:xfrm>
                          <a:off x="69840" y="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28656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5734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8596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114624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14331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17197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200592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22928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257940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28663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1528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3908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7263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40125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429912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45860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48722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515880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54457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28656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5734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8596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114624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14331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17197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200592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22928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257940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28663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31528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343908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37263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40125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429912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45860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48722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515880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440" y="54457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28656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5734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8596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114624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14331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17197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200592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22928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257940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28663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31528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343908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37263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40125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429912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45860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48722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515880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54457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28656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5734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8596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114624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14331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17197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200592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22928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257940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28663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31528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343908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37263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40125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429912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45860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48722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515880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54457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28656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5734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8596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114624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14331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1719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20059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22928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25794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28663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31528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343908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37263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40125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42991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45860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48722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51588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5445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28656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5734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8596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114624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14331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1719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20059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22928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25794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28663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31528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343908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37263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40125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42991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45860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48722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51588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560" y="5445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28656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5734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8596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114624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14331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1719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20059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22928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25794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28663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31528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343908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37263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40125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42991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45860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48722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51588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0160" y="5445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28656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5734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8596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114624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14331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1719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20059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22928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25794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28663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31528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343908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37263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40125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42991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45860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48722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51588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5445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28656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5734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8596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114624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14331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1719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20059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22928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25794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28663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31528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343908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37263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40125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42991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45860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48722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51588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5445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28656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5734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8596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114624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14331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1719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20059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22928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25794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28663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31528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343908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37263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40125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42991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45860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48722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51588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0320" y="5445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28656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5734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8596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114624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14331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1719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20059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22928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25794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28663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31528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343908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37263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40125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42991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45860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48722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51588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6920" y="5445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28656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5734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8596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114624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14331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1719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20059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22928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25794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28663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31528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343908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37263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40125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42991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45860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48722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51588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3880" y="5445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28656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5734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8596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114624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14331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1719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20059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22928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25794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28663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31528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343908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37263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40125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42991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45860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48722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51588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0480" y="5445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28656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5734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8596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114624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14331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1719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20059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22928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25794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28663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31528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343908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37263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40125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42991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45860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48722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51588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7080" y="5445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28656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5734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8596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114624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14331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1719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20059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22928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25794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28663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31528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343908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37263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40125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42991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45860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48722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51588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040" y="5445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28656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5734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8596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114624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14331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1719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20059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22928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25794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28663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315288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343908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37263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401256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429912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45860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487224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5158800"/>
                          <a:ext cx="28656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0640" y="5445720"/>
                          <a:ext cx="28656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28656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5734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8596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114624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14331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17197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200592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22928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257940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28663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31528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343908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37263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40125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429912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45860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48722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515880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54457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28656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5734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8596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114624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14331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17197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200592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22928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257940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28663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31528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343908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37263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40125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429912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45860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48722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515880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3480" y="54457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28656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5734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8596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114624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14331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17197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200592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22928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257940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28663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31528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343908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37263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40125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429912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45860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48722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515880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50080" y="54457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28656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5734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8596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114624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14331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17197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200592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22928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257940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28663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315288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343908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37263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401256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429912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45860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487224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5158800"/>
                          <a:ext cx="28692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7040" y="5445720"/>
                          <a:ext cx="286920" cy="28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533800" cy="573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b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enko:A4:20:20:L:0::" style="position:absolute;margin-left:72pt;margin-top:-756.95pt;width:671.95pt;height:451.35pt" coordorigin="1440,-15139" coordsize="13439,9027">
              <v:rect id="shape_0" fillcolor="white" stroked="t" o:allowincell="f" style="position:absolute;left:1550;top:-15139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550;top:-14688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550;top:-14236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550;top:-13785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550;top:-13334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550;top:-12882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550;top:-12431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550;top:-11980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550;top:-11529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550;top:-11077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550;top:-10625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550;top:-10174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550;top:-9723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550;top:-9271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550;top:-8820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550;top:-8369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550;top:-7917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550;top:-7466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550;top:-7015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550;top:-6563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15139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14688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14236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13785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13334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12882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12431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11980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11529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11077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10625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10174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9723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9271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8820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8369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7917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7466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7015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222;top:-6563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15139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14688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14236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13785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13334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12882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12431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11980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11529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11077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10625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10174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9723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9271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8820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8369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7917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7466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7015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2894;top:-6563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15139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14688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14236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13785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13334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12882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12431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11980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11529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11077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10625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10174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9723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9271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8820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8369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7917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7466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7015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3566;top:-6563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1513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14688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1423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1378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13334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12882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1243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11980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1152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11077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1062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10174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9723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927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8820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8369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7917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746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7015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238;top:-6563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1513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14688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1423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1378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13334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12882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1243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11980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1152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11077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1062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10174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9723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927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8820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8369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7917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746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7015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4910;top:-6563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1513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14688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1423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1378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13334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12882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1243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11980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1152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11077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1062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10174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9723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927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8820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8369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7917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746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7015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5582;top:-6563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1513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14688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1423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1378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13334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12882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1243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11980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1152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11077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1062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10174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9723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927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8820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8369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7917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746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7015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254;top:-6563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1513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14688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1423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1378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13334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12882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1243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11980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1152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11077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1062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10174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9723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927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8820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8369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7917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746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7015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6926;top:-6563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1513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14688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1423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1378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13334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12882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1243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11980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1152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11077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1062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10174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9723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927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8820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8369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7917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746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7015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7598;top:-6563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1513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14688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1423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1378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13334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12882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1243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11980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1152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11077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1062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10174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9723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927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8820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8369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7917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746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7015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270;top:-6563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1513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14688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1423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1378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13334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12882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1243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11980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1152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11077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1062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10174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9723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927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8820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8369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7917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746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7015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8942;top:-6563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1513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14688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1423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1378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13334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12882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1243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11980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1152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11077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1062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10174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9723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927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8820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8369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7917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746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7015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9614;top:-6563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1513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14688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1423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1378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13334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12882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1243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11980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1152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11077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1062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10174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9723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927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8820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8369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7917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746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7015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286;top:-6563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1513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14688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1423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1378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13334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12882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1243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11980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1152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11077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1062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10174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9723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927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8820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8369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7917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746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7015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0958;top:-6563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1513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14688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1423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1378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13334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12882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1243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11980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11529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11077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10625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10174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9723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9271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8820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8369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7917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7466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7015;width:450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1630;top:-6563;width:450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15139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14688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14236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13785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13334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12882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12431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11980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11529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11077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10625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10174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9723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9271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8820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8369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7917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7466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7015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301;top:-6563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15139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14688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14236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13785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13334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12882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12431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11980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11529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11077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10625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10174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9723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9271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8820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8369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7917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7466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7015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2973;top:-6563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15139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14688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14236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13785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13334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12882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12431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11980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11529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11077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10625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10174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9723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9271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8820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8369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7917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7466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7015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3645;top:-6563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15139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14688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14236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13785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13334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12882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12431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11980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11529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11077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10625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10174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9723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9271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8820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8369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7917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7466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7015;width:451;height:451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fillcolor="white" stroked="t" o:allowincell="f" style="position:absolute;left:14317;top:-6563;width:451;height:450;mso-wrap-style:none;v-text-anchor:middle;mso-position-horizontal-relative:page;mso-position-vertical-relative:page">
                <v:fill o:detectmouseclick="t" type="solid" color2="black" opacity="0"/>
                <v:stroke color="#8b0000" weight="6480" joinstyle="miter" endcap="flat"/>
                <w10:wrap type="none"/>
              </v:rect>
              <v:rect id="shape_0" stroked="t" o:allowincell="f" style="position:absolute;left:1440;top:-15139;width:13438;height:9026;mso-wrap-style:none;v-text-anchor:middle;mso-position-horizontal-relative:page;mso-position-vertical-relative:page">
                <v:fill o:detectmouseclick="t" on="false"/>
                <v:stroke color="#8b0000" weight="1260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47700</wp:posOffset>
              </wp:positionH>
              <wp:positionV relativeFrom="page">
                <wp:posOffset>-9613265</wp:posOffset>
              </wp:positionV>
              <wp:extent cx="8533765" cy="266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37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1.95pt;height:21pt;mso-wrap-distance-left:9.05pt;mso-wrap-distance-right:9.05pt;mso-wrap-distance-top:0pt;mso-wrap-distance-bottom:0pt;margin-top:-756.95pt;mso-position-vertical-relative:page;margin-left:51pt;mso-position-horizontal-relative:page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29:00Z</dcterms:created>
  <dc:creator>テンプレート倉庫</dc:creator>
  <dc:description/>
  <dc:language>en-US</dc:language>
  <cp:lastModifiedBy>microsoft-access</cp:lastModifiedBy>
  <cp:lastPrinted>2012-12-04T11:58:00Z</cp:lastPrinted>
  <dcterms:modified xsi:type="dcterms:W3CDTF">2012-12-11T08:29:00Z</dcterms:modified>
  <cp:revision>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