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がんばったで賞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○○○○○○を大変よくがんばりました</w:t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よって、ここに賞をおくり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がんばったで賞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/>
      </w:pPr>
      <w:r>
        <w:rPr>
          <w:sz w:val="36"/>
          <w:szCs w:val="36"/>
        </w:rPr>
        <w:t>あなたは、○○○○○○をたいへんがんばりましたので、ここに賞します</w:t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これからもがんばりましょう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6:10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