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努力賞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/>
      </w:pPr>
      <w:r>
        <w:rPr>
          <w:sz w:val="36"/>
          <w:szCs w:val="36"/>
        </w:rPr>
        <w:t>あなたは、○○○○○を最後まで、たいへん努力しました</w:t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よってこれを賞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努力賞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/>
      </w:pPr>
      <w:r>
        <w:rPr>
          <w:sz w:val="36"/>
          <w:szCs w:val="36"/>
        </w:rPr>
        <w:t>あなたは、○○○○○○をたいへん努力したので、ここに賞します</w:t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これからもがんばりましょう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6:11:00Z</dcterms:modified>
  <cp:revision>4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