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/>
      </w:pPr>
      <w:r>
        <w:rPr/>
        <w:t>タイトル　　　　　　　　作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092325</wp:posOffset>
                </wp:positionH>
                <wp:positionV relativeFrom="margin">
                  <wp:posOffset>-9116695</wp:posOffset>
                </wp:positionV>
                <wp:extent cx="703580" cy="2128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読書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感想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67.6pt;mso-wrap-distance-left:9.05pt;mso-wrap-distance-right:9.05pt;mso-wrap-distance-top:0pt;mso-wrap-distance-bottom:0pt;margin-top:-717.85pt;mso-position-vertical-relative:margin;margin-left:164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読書</w:t>
                      </w:r>
                      <w:r>
                        <w:rPr>
                          <w:sz w:val="32"/>
                          <w:szCs w:val="32"/>
                        </w:rPr>
                        <w:t>感想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rPr/>
      </w:pPr>
      <w:r>
        <w:rPr/>
        <w:t>　　　　　　　　年　組　名前</w:t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1700" w:gutter="0" w:header="0" w:top="1440" w:footer="0" w:bottom="1440"/>
      <w:pgNumType w:fmt="decimal"/>
      <w:formProt w:val="false"/>
      <w:textDirection w:val="tbRl"/>
      <w:docGrid w:type="snapToChars" w:linePitch="671" w:charSpace="493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33210</wp:posOffset>
              </wp:positionH>
              <wp:positionV relativeFrom="page">
                <wp:posOffset>-9613265</wp:posOffset>
              </wp:positionV>
              <wp:extent cx="8533765" cy="266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3765" cy="266700"/>
                      </a:xfrm>
                      <a:prstGeom prst="rect"/>
                      <a:solidFill>
                        <a:srgbClr val="000000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671.95pt;height:21pt;mso-wrap-distance-left:9.05pt;mso-wrap-distance-right:9.05pt;mso-wrap-distance-top:0pt;mso-wrap-distance-bottom:0pt;margin-top:-756.95pt;mso-position-vertical-relative:page;margin-left:5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ge">
                <wp:posOffset>-9610725</wp:posOffset>
              </wp:positionV>
              <wp:extent cx="8534400" cy="5732145"/>
              <wp:effectExtent l="6985" t="6985" r="5080" b="5715"/>
              <wp:wrapNone/>
              <wp:docPr id="2" name="Genko:A4:20:20:L:1::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534520" cy="5732280"/>
                        <a:chOff x="0" y="0"/>
                        <a:chExt cx="8534520" cy="5732280"/>
                      </a:xfrm>
                    </wpg:grpSpPr>
                    <wps:wsp>
                      <wps:cNvSpPr/>
                      <wps:spPr>
                        <a:xfrm>
                          <a:off x="42876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716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592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496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372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212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088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964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868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708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84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460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300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04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080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2956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96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8672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576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3452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533800" cy="573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ad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A4:20:20:L:1::" style="position:absolute;margin-left:72pt;margin-top:-756.75pt;width:671.95pt;height:451.35pt" coordorigin="1440,-15135" coordsize="13439,9027">
              <v:line id="shape_0" from="2115,-15135" to="2115,-6109" ID="直線コネクタ 4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2790,-15135" to="2790,-6109" ID="直線コネクタ 5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3465,-15135" to="3465,-6109" ID="直線コネクタ 6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4125,-15135" to="4125,-6109" ID="直線コネクタ 7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4800,-15135" to="4800,-6109" ID="直線コネクタ 8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5475,-15135" to="5475,-6109" ID="直線コネクタ 9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6150,-15135" to="6150,-6109" ID="直線コネクタ 10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6825,-15135" to="6825,-6109" ID="直線コネクタ 11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7485,-15135" to="7485,-6109" ID="直線コネクタ 12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8160,-15135" to="8160,-6109" ID="直線コネクタ 13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8835,-15135" to="8835,-6109" ID="直線コネクタ 14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9510,-15135" to="9510,-6109" ID="直線コネクタ 15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10185,-15135" to="10185,-6109" ID="直線コネクタ 16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10845,-15135" to="10845,-6109" ID="直線コネクタ 17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11520,-15135" to="11520,-6109" ID="直線コネクタ 18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12195,-15135" to="12195,-6109" ID="直線コネクタ 19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12870,-15135" to="12870,-6109" ID="直線コネクタ 20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13545,-15135" to="13545,-6109" ID="直線コネクタ 21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14205,-15135" to="14205,-6109" ID="直線コネクタ 22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line id="shape_0" from="14880,-15135" to="14880,-6109" ID="直線コネクタ 23" stroked="t" o:allowincell="f" style="position:absolute;mso-position-horizontal-relative:page;mso-position-vertical-relative:page">
                <v:stroke color="#ffad5b" weight="6480" joinstyle="miter" endcap="flat"/>
                <v:fill o:detectmouseclick="t" on="false"/>
                <w10:wrap type="none"/>
              </v:line>
              <v:rect id="shape_0" ID="正方形/長方形 24" stroked="t" o:allowincell="f" style="position:absolute;left:1440;top:-15135;width:13438;height:9026;mso-wrap-style:none;v-text-anchor:middle;mso-position-horizontal-relative:page;mso-position-vertical-relative:page">
                <v:fill o:detectmouseclick="t" on="false"/>
                <v:stroke color="#ffad5b" weight="1260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7700</wp:posOffset>
              </wp:positionH>
              <wp:positionV relativeFrom="page">
                <wp:posOffset>-9613265</wp:posOffset>
              </wp:positionV>
              <wp:extent cx="8533765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3765" cy="266700"/>
                      </a:xfrm>
                      <a:prstGeom prst="rect"/>
                      <a:solidFill>
                        <a:srgbClr val="000000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671.95pt;height:21pt;mso-wrap-distance-left:9.05pt;mso-wrap-distance-right:9.05pt;mso-wrap-distance-top:0pt;mso-wrap-distance-bottom:0pt;margin-top:-756.95pt;mso-position-vertical-relative:page;margin-left:5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5">
    <w:name w:val="ヘッダー (文字)"/>
    <w:basedOn w:val="Style13"/>
    <w:qFormat/>
    <w:rPr/>
  </w:style>
  <w:style w:type="character" w:styleId="Style16">
    <w:name w:val="フッター (文字)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楷書体スタイル"/>
    <w:basedOn w:val="Heading"/>
    <w:qFormat/>
    <w:pPr/>
    <w:rPr>
      <w:rFonts w:eastAsia="HG正楷書体-PRO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55:00Z</dcterms:created>
  <dc:creator>k</dc:creator>
  <dc:description/>
  <cp:keywords/>
  <dc:language>en-US</dc:language>
  <cp:lastModifiedBy>k</cp:lastModifiedBy>
  <cp:lastPrinted>2015-07-24T18:43:00Z</cp:lastPrinted>
  <dcterms:modified xsi:type="dcterms:W3CDTF">2015-07-24T09:58:00Z</dcterms:modified>
  <cp:revision>3</cp:revision>
  <dc:subject/>
  <dc:title>無料テンプレート・ワードテンプレート・エクセルテンプレートのテンプレート倉庫</dc:title>
</cp:coreProperties>
</file>