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6985</wp:posOffset>
                </wp:positionV>
                <wp:extent cx="6659880" cy="97720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5pt;margin-top:-0.55pt;width:524.35pt;height:76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7.2pt;margin-top:253.15pt;width:616.05pt;height:150.9pt;mso-wrap-style:none;v-text-anchor:middle;rotation:90" type="_x0000_t136">
            <v:path textpathok="t"/>
            <v:textpath on="t" fitshape="t" string="トイレットペーパー" style="font-family:&quot;HGP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-42.8pt;margin-top:298.45pt;width:616.05pt;height:150.9pt;mso-wrap-style:none;v-text-anchor:middle;rotation:90" type="_x0000_t136">
            <v:path textpathok="t"/>
            <v:textpath on="t" fitshape="t" string="以外のものは" style="font-family:&quot;HGP創英角ﾎﾟｯﾌﾟ体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-174.55pt;margin-top:395.8pt;width:549.9pt;height:150.5pt;mso-wrap-style:none;v-text-anchor:middle;rotation:90" type="_x0000_t136">
            <v:path textpathok="t"/>
            <v:textpath on="t" fitshape="t" string="流さないでください" style="font-family:&quot;HGP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365</wp:posOffset>
            </wp:positionH>
            <wp:positionV relativeFrom="paragraph">
              <wp:posOffset>168275</wp:posOffset>
            </wp:positionV>
            <wp:extent cx="1788160" cy="20745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23T01:58:00Z</dcterms:modified>
  <cp:revision>2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