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6985</wp:posOffset>
                </wp:positionV>
                <wp:extent cx="6659880" cy="97720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5pt;margin-top:-0.55pt;width:524.35pt;height:76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.2pt;margin-top:253.15pt;width:616.05pt;height:150.9pt;mso-wrap-style:none;v-text-anchor:middle;rotation:90" type="_x0000_t136">
            <v:path textpathok="t"/>
            <v:textpath on="t" fitshape="t" string="トイレットペーパー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44.9pt;margin-top:298.45pt;width:616.05pt;height:150.9pt;mso-wrap-style:none;v-text-anchor:middle;rotation:90" type="_x0000_t136">
            <v:path textpathok="t"/>
            <v:textpath on="t" fitshape="t" string="を持ち帰らないで" style="font-family:&quot;HGP創英角ﾎﾟｯﾌﾟ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-88.55pt;margin-top:490.4pt;width:380.05pt;height:131.1pt;mso-wrap-style:none;v-text-anchor:middle;rotation:90" type="_x0000_t136">
            <v:path textpathok="t"/>
            <v:textpath on="t" fitshape="t" string="ください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020</wp:posOffset>
            </wp:positionH>
            <wp:positionV relativeFrom="paragraph">
              <wp:posOffset>2089150</wp:posOffset>
            </wp:positionV>
            <wp:extent cx="1815465" cy="21424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23T01:54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