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0365</wp:posOffset>
            </wp:positionH>
            <wp:positionV relativeFrom="paragraph">
              <wp:posOffset>-17780</wp:posOffset>
            </wp:positionV>
            <wp:extent cx="1200785" cy="2672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-6985</wp:posOffset>
                </wp:positionV>
                <wp:extent cx="6659880" cy="97720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5pt;margin-top:-0.55pt;width:524.35pt;height:769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0.3pt;margin-top:275.75pt;width:616.05pt;height:105.75pt;mso-wrap-style:none;v-text-anchor:middle;rotation:90" type="_x0000_t136">
            <v:path textpathok="t"/>
            <v:textpath on="t" fitshape="t" string="いつも綺麗に" style="font-family:&quot;HGP創英角ﾎﾟｯﾌﾟ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27.9pt;margin-top:317.7pt;width:616.05pt;height:112.4pt;mso-wrap-style:none;v-text-anchor:middle;rotation:90" type="_x0000_t136">
            <v:path textpathok="t"/>
            <v:textpath on="t" fitshape="t" string="使ってくださって" style="font-family:&quot;HGP創英角ﾎﾟｯﾌﾟ体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-124.1pt;margin-top:340.95pt;width:674.7pt;height:124.55pt;mso-wrap-style:none;v-text-anchor:middle;rotation:90" type="_x0000_t136">
            <v:path textpathok="t"/>
            <v:textpath on="t" fitshape="t" string="ありがとうございます" style="font-family:&quot;HGP創英角ﾎﾟｯﾌﾟ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92.8pt;margin-top:427.2pt;width:542.5pt;height:108.3pt;mso-wrap-style:none;v-text-anchor:middle;rotation:90" type="_x0000_t136">
            <v:path textpathok="t"/>
            <v:textpath on="t" fitshape="t" string="またご利用ください" style="font-family:&quot;HGP創英角ﾎﾟｯﾌﾟ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03T20:38:00Z</cp:lastPrinted>
  <dcterms:modified xsi:type="dcterms:W3CDTF">2012-12-23T11:04:00Z</dcterms:modified>
  <cp:revision>2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