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Ｔｏ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Ｄｏ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798"/>
      </w:tblGrid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付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"/>
              </w:rPr>
              <w:t>やらなければいけないこ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了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09T20:25:00Z</cp:lastPrinted>
  <dcterms:modified xsi:type="dcterms:W3CDTF">2013-01-10T10:02:00Z</dcterms:modified>
  <cp:revision>3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