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0490</wp:posOffset>
                </wp:positionH>
                <wp:positionV relativeFrom="paragraph">
                  <wp:posOffset>25400</wp:posOffset>
                </wp:positionV>
                <wp:extent cx="4037965" cy="810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810360"/>
                          <a:chOff x="0" y="0"/>
                          <a:chExt cx="403812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8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ご媒酌人　　　　　　　　　　 新郎　　　　　　　新婦　　　　　　　ご媒酌令夫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　　○　○　　○　○　　○○ ○○ 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480240"/>
                            <a:ext cx="379620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5440"/>
                            <a:ext cx="930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2pt;width:317.95pt;height:63.8pt" coordorigin="4174,40" coordsize="6359,1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4;top:40;width:635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ご媒酌人　　　　　　　　　　 新郎　　　　　　　新婦　　　　　　　ご媒酌令夫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　　○　○　　○　○　　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e8e1db" stroked="f" o:allowincell="f" style="position:absolute;left:4335;top:797;width:5977;height:304;mso-wrap-style:none;v-text-anchor:middle">
                  <v:fill o:detectmouseclick="t" color2="#947151"/>
                  <v:stroke color="#3465a4" joinstyle="round" endcap="flat"/>
                  <w10:wrap type="none"/>
                </v:roundrect>
                <v:shape id="shape_0" stroked="f" o:allowincell="f" style="position:absolute;left:6619;top:694;width:146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高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7425</wp:posOffset>
                </wp:positionH>
                <wp:positionV relativeFrom="paragraph">
                  <wp:posOffset>539115</wp:posOffset>
                </wp:positionV>
                <wp:extent cx="2378075" cy="1657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5pt;margin-top:42.45pt;width:187.25pt;height:130.55pt" coordorigin="5555,849" coordsize="3745,2611">
                <v:oval id="shape_0" fillcolor="#947151" stroked="f" o:allowincell="f" style="position:absolute;left:6968;top:1765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7037;top:1696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5;top:849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3;top:85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542925</wp:posOffset>
                </wp:positionV>
                <wp:extent cx="2378075" cy="1657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pt;margin-top:42.75pt;width:187.25pt;height:130.5pt" coordorigin="10440,855" coordsize="3745,2610">
                <v:oval id="shape_0" fillcolor="#947151" stroked="f" o:allowincell="f" style="position:absolute;left:11853;top:177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1922;top:170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0;top:85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8;top:861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7855</wp:posOffset>
                </wp:positionH>
                <wp:positionV relativeFrom="paragraph">
                  <wp:posOffset>2412365</wp:posOffset>
                </wp:positionV>
                <wp:extent cx="2378075" cy="1657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5pt;margin-top:189.95pt;width:187.25pt;height:130.5pt" coordorigin="2973,3799" coordsize="3745,2610">
                <v:oval id="shape_0" fillcolor="#947151" stroked="f" o:allowincell="f" style="position:absolute;left:4386;top:4715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4455;top:4646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3799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1;top:380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3015</wp:posOffset>
                </wp:positionH>
                <wp:positionV relativeFrom="paragraph">
                  <wp:posOffset>2420620</wp:posOffset>
                </wp:positionV>
                <wp:extent cx="2378075" cy="1657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45pt;margin-top:190.6pt;width:187.25pt;height:130.5pt" coordorigin="7989,3812" coordsize="3745,2610">
                <v:oval id="shape_0" fillcolor="#947151" stroked="f" o:allowincell="f" style="position:absolute;left:9402;top:472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9471;top:465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381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7;top:381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005</wp:posOffset>
                </wp:positionH>
                <wp:positionV relativeFrom="paragraph">
                  <wp:posOffset>4302125</wp:posOffset>
                </wp:positionV>
                <wp:extent cx="2378075" cy="1657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5pt;margin-top:338.75pt;width:187.25pt;height:130.5pt" coordorigin="663,6775" coordsize="3745,2610">
                <v:oval id="shape_0" fillcolor="#947151" stroked="f" o:allowincell="f" style="position:absolute;left:2076;top:769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2145;top:762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677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1;top:6781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140</wp:posOffset>
                </wp:positionH>
                <wp:positionV relativeFrom="paragraph">
                  <wp:posOffset>4291330</wp:posOffset>
                </wp:positionV>
                <wp:extent cx="2378075" cy="1657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pt;margin-top:337.9pt;width:187.25pt;height:130.5pt" coordorigin="5564,6758" coordsize="3745,2610">
                <v:oval id="shape_0" fillcolor="#947151" stroked="f" o:allowincell="f" style="position:absolute;left:6977;top:7674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7046;top:7605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4;top:675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6764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31940</wp:posOffset>
                </wp:positionH>
                <wp:positionV relativeFrom="paragraph">
                  <wp:posOffset>4303395</wp:posOffset>
                </wp:positionV>
                <wp:extent cx="2367915" cy="16535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1653480"/>
                          <a:chOff x="0" y="0"/>
                          <a:chExt cx="2368080" cy="1653480"/>
                        </a:xfrm>
                      </wpg:grpSpPr>
                      <wps:wsp>
                        <wps:cNvSpPr/>
                        <wps:spPr>
                          <a:xfrm>
                            <a:off x="89604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2pt;margin-top:338.85pt;width:186.45pt;height:130.2pt" coordorigin="10444,6777" coordsize="3729,2604">
                <v:oval id="shape_0" fillcolor="#947151" stroked="f" o:allowincell="f" style="position:absolute;left:11855;top:7693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1924;top:7624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66;top:6777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4;top:6777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</wp:posOffset>
                </wp:positionH>
                <wp:positionV relativeFrom="paragraph">
                  <wp:posOffset>534670</wp:posOffset>
                </wp:positionV>
                <wp:extent cx="2378075" cy="1657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42.1pt;width:187.25pt;height:130.5pt" coordorigin="660,842" coordsize="3745,2610">
                <v:oval id="shape_0" fillcolor="#947151" stroked="f" o:allowincell="f" style="position:absolute;left:2073;top:175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2142;top:168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84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84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肩書き"/>
    <w:qFormat/>
    <w:rPr>
      <w:rFonts w:eastAsia="ＭＳ ゴシック;MS Gothic"/>
      <w:sz w:val="12"/>
      <w:szCs w:val="12"/>
      <w:lang w:eastAsia="ja-JP"/>
    </w:rPr>
  </w:style>
  <w:style w:type="character" w:styleId="Style17">
    <w:name w:val="名前"/>
    <w:qFormat/>
    <w:rPr>
      <w:rFonts w:eastAsia="ＭＳ 明朝;MS Mincho"/>
      <w:sz w:val="20"/>
      <w:szCs w:val="20"/>
      <w:lang w:eastAsia="ja-JP"/>
    </w:rPr>
  </w:style>
  <w:style w:type="character" w:styleId="Style18">
    <w:name w:val="様"/>
    <w:qFormat/>
    <w:rPr>
      <w:rFonts w:eastAsia="ＭＳ 明朝;MS Mincho"/>
      <w:sz w:val="16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21:00Z</dcterms:created>
  <dc:creator>format-template.blogspot.jp</dc:creator>
  <dc:description/>
  <cp:keywords/>
  <dc:language>en-US</dc:language>
  <cp:lastModifiedBy>microsoft-access</cp:lastModifiedBy>
  <cp:lastPrinted>2012-11-30T14:09:00Z</cp:lastPrinted>
  <dcterms:modified xsi:type="dcterms:W3CDTF">2012-11-30T08:25:00Z</dcterms:modified>
  <cp:revision>18</cp:revision>
  <dc:subject/>
  <dc:title>書式テンプレート</dc:title>
</cp:coreProperties>
</file>