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0490</wp:posOffset>
                </wp:positionH>
                <wp:positionV relativeFrom="paragraph">
                  <wp:posOffset>25400</wp:posOffset>
                </wp:positionV>
                <wp:extent cx="4037965" cy="8102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120" cy="810360"/>
                          <a:chOff x="0" y="0"/>
                          <a:chExt cx="4038120" cy="81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38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ご媒酌人　　　　　　　　　　 新郎　　　　　　　新婦　　　　　　　ご媒酌令夫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　　○　○　　○　○　　○○ ○○ 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240" y="480240"/>
                            <a:ext cx="3796200" cy="19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47151"/>
                              </a:gs>
                              <a:gs pos="100000">
                                <a:srgbClr val="e8e1d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040" y="415440"/>
                            <a:ext cx="9302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高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7pt;margin-top:2pt;width:317.95pt;height:63.8pt" coordorigin="4174,40" coordsize="6359,12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74;top:40;width:635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ご媒酌人　　　　　　　　　　 新郎　　　　　　　新婦　　　　　　　ご媒酌令夫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　　○　○　　○　○　　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e8e1db" stroked="f" o:allowincell="f" style="position:absolute;left:4335;top:797;width:5977;height:304;mso-wrap-style:none;v-text-anchor:middle">
                  <v:fill o:detectmouseclick="t" color2="#947151"/>
                  <v:stroke color="#3465a4" joinstyle="round" endcap="flat"/>
                  <w10:wrap type="none"/>
                </v:roundrect>
                <v:shape id="shape_0" stroked="f" o:allowincell="f" style="position:absolute;left:6619;top:694;width:1464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高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9400</wp:posOffset>
                </wp:positionH>
                <wp:positionV relativeFrom="paragraph">
                  <wp:posOffset>542925</wp:posOffset>
                </wp:positionV>
                <wp:extent cx="2378075" cy="1657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47151"/>
                              </a:gs>
                              <a:gs pos="100000">
                                <a:srgbClr val="e8e1db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2pt;margin-top:42.75pt;width:187.25pt;height:130.5pt" coordorigin="10440,855" coordsize="3745,2610">
                <v:oval id="shape_0" fillcolor="#947151" stroked="f" o:allowincell="f" style="position:absolute;left:11853;top:1771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11922;top:1702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40;top:855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78;top:861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35115</wp:posOffset>
                </wp:positionH>
                <wp:positionV relativeFrom="paragraph">
                  <wp:posOffset>2420620</wp:posOffset>
                </wp:positionV>
                <wp:extent cx="2378075" cy="1657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47151"/>
                              </a:gs>
                              <a:gs pos="100000">
                                <a:srgbClr val="e8e1db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先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先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恩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恩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恩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恩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恩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2.45pt;margin-top:190.6pt;width:187.25pt;height:130.5pt" coordorigin="10449,3812" coordsize="3745,2610">
                <v:oval id="shape_0" fillcolor="#947151" stroked="f" o:allowincell="f" style="position:absolute;left:11862;top:4728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11931;top:4659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49;top:3812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先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先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7;top:3818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恩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恩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恩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恩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恩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3140</wp:posOffset>
                </wp:positionH>
                <wp:positionV relativeFrom="paragraph">
                  <wp:posOffset>2416810</wp:posOffset>
                </wp:positionV>
                <wp:extent cx="2378075" cy="1657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8e1db"/>
                              </a:gs>
                              <a:gs pos="100000">
                                <a:srgbClr val="947151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2pt;margin-top:190.3pt;width:187.25pt;height:130.5pt" coordorigin="5564,3806" coordsize="3745,2610">
                <v:oval id="shape_0" fillcolor="#947151" stroked="f" o:allowincell="f" style="position:absolute;left:6977;top:4722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7046;top:4653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4;top:3806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2;top:3812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815</wp:posOffset>
                </wp:positionH>
                <wp:positionV relativeFrom="paragraph">
                  <wp:posOffset>2412365</wp:posOffset>
                </wp:positionV>
                <wp:extent cx="2378075" cy="16573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8e1db"/>
                              </a:gs>
                              <a:gs pos="100000">
                                <a:srgbClr val="947151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恩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恩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恩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恩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恩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先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先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45pt;margin-top:189.95pt;width:187.25pt;height:130.5pt" coordorigin="669,3799" coordsize="3745,2610">
                <v:oval id="shape_0" fillcolor="#947151" stroked="f" o:allowincell="f" style="position:absolute;left:2082;top:4715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2151;top:4646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;top:3799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恩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恩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恩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恩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恩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7;top:3805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先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先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7385</wp:posOffset>
                </wp:positionH>
                <wp:positionV relativeFrom="paragraph">
                  <wp:posOffset>4302125</wp:posOffset>
                </wp:positionV>
                <wp:extent cx="2378075" cy="16573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8e1db"/>
                              </a:gs>
                              <a:gs pos="100000">
                                <a:srgbClr val="947151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祖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叔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叔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従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従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従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55pt;margin-top:338.75pt;width:187.25pt;height:130.5pt" coordorigin="3051,6775" coordsize="3745,2610">
                <v:oval id="shape_0" fillcolor="#947151" stroked="f" o:allowincell="f" style="position:absolute;left:4464;top:7691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4533;top:7622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1;top:6775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祖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9;top:6781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叔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叔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従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従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従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2220</wp:posOffset>
                </wp:positionH>
                <wp:positionV relativeFrom="paragraph">
                  <wp:posOffset>4303395</wp:posOffset>
                </wp:positionV>
                <wp:extent cx="2367915" cy="16535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8080" cy="1653480"/>
                          <a:chOff x="0" y="0"/>
                          <a:chExt cx="2368080" cy="1653480"/>
                        </a:xfrm>
                      </wpg:grpSpPr>
                      <wps:wsp>
                        <wps:cNvSpPr/>
                        <wps:spPr>
                          <a:xfrm>
                            <a:off x="89604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47151"/>
                              </a:gs>
                              <a:gs pos="100000">
                                <a:srgbClr val="e8e1db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96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748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祖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叔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叔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従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従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従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6pt;margin-top:338.85pt;width:186.45pt;height:130.2pt" coordorigin="7972,6777" coordsize="3729,2604">
                <v:oval id="shape_0" fillcolor="#947151" stroked="f" o:allowincell="f" style="position:absolute;left:9383;top:7693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9452;top:7624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94;top:6777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祖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2;top:6777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叔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叔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従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従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従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0</wp:posOffset>
                </wp:positionH>
                <wp:positionV relativeFrom="paragraph">
                  <wp:posOffset>534670</wp:posOffset>
                </wp:positionV>
                <wp:extent cx="2378075" cy="16573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8e1db"/>
                              </a:gs>
                              <a:gs pos="100000">
                                <a:srgbClr val="947151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42.1pt;width:187.25pt;height:130.5pt" coordorigin="660,842" coordsize="3745,2610">
                <v:oval id="shape_0" fillcolor="#947151" stroked="f" o:allowincell="f" style="position:absolute;left:2073;top:1758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2142;top:1689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;top:842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8;top:848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7425</wp:posOffset>
                </wp:positionH>
                <wp:positionV relativeFrom="paragraph">
                  <wp:posOffset>539115</wp:posOffset>
                </wp:positionV>
                <wp:extent cx="2378075" cy="16573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8e1db"/>
                              </a:gs>
                              <a:gs pos="100000">
                                <a:srgbClr val="947151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会社同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会社同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会社同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会社同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会社同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会社同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会社同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会社同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会社同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会社同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75pt;margin-top:42.45pt;width:187.25pt;height:130.55pt" coordorigin="5555,849" coordsize="3745,2611">
                <v:oval id="shape_0" fillcolor="#947151" stroked="f" o:allowincell="f" style="position:absolute;left:6968;top:1765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7037;top:1696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5;top:849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会社同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会社同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会社同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会社同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会社同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3;top:855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会社同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会社同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会社同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会社同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会社同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肩書き"/>
    <w:qFormat/>
    <w:rPr>
      <w:rFonts w:eastAsia="ＭＳ ゴシック;MS Gothic"/>
      <w:sz w:val="12"/>
      <w:szCs w:val="12"/>
      <w:lang w:eastAsia="ja-JP"/>
    </w:rPr>
  </w:style>
  <w:style w:type="character" w:styleId="Style17">
    <w:name w:val="名前"/>
    <w:qFormat/>
    <w:rPr>
      <w:rFonts w:eastAsia="ＭＳ 明朝;MS Mincho"/>
      <w:sz w:val="20"/>
      <w:szCs w:val="20"/>
      <w:lang w:eastAsia="ja-JP"/>
    </w:rPr>
  </w:style>
  <w:style w:type="character" w:styleId="Style18">
    <w:name w:val="様"/>
    <w:qFormat/>
    <w:rPr>
      <w:rFonts w:eastAsia="ＭＳ 明朝;MS Mincho"/>
      <w:sz w:val="16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7:21:00Z</dcterms:created>
  <dc:creator>format-template.blogspot.jp</dc:creator>
  <dc:description/>
  <cp:keywords/>
  <dc:language>en-US</dc:language>
  <cp:lastModifiedBy>microsoft-access</cp:lastModifiedBy>
  <cp:lastPrinted>2012-11-30T14:09:00Z</cp:lastPrinted>
  <dcterms:modified xsi:type="dcterms:W3CDTF">2012-11-30T08:22:00Z</dcterms:modified>
  <cp:revision>17</cp:revision>
  <dc:subject/>
  <dc:title>書式テンプレート</dc:title>
</cp:coreProperties>
</file>