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0490</wp:posOffset>
                </wp:positionH>
                <wp:positionV relativeFrom="paragraph">
                  <wp:posOffset>139700</wp:posOffset>
                </wp:positionV>
                <wp:extent cx="4037965" cy="8102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120" cy="810360"/>
                          <a:chOff x="0" y="0"/>
                          <a:chExt cx="4038120" cy="81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38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ご媒酌人　　　　　　　　　　 新郎　　　　　　　新婦　　　　　　　ご媒酌令夫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　　○　○　　○　○　　○○ ○○ 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240" y="480240"/>
                            <a:ext cx="3796200" cy="19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47151"/>
                              </a:gs>
                              <a:gs pos="100000">
                                <a:srgbClr val="e8e1d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040" y="415440"/>
                            <a:ext cx="9302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高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7pt;margin-top:11pt;width:317.95pt;height:63.8pt" coordorigin="4174,220" coordsize="6359,12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74;top:220;width:635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ご媒酌人　　　　　　　　　　 新郎　　　　　　　新婦　　　　　　　ご媒酌令夫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　　○　○　　○　○　　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#e8e1db" stroked="f" o:allowincell="f" style="position:absolute;left:4335;top:976;width:5977;height:304;mso-wrap-style:none;v-text-anchor:middle">
                  <v:fill o:detectmouseclick="t" color2="#947151"/>
                  <v:stroke color="#3465a4" joinstyle="round" endcap="flat"/>
                  <w10:wrap type="none"/>
                </v:roundrect>
                <v:shape id="shape_0" stroked="f" o:allowincell="f" style="position:absolute;left:6619;top:874;width:1464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高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2350</wp:posOffset>
                </wp:positionH>
                <wp:positionV relativeFrom="paragraph">
                  <wp:posOffset>911860</wp:posOffset>
                </wp:positionV>
                <wp:extent cx="2376170" cy="1659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0" cy="1659240"/>
                          <a:chOff x="0" y="0"/>
                          <a:chExt cx="2376000" cy="1659240"/>
                        </a:xfrm>
                      </wpg:grpSpPr>
                      <wps:wsp>
                        <wps:cNvSpPr txBox="1"/>
                        <wps:spPr>
                          <a:xfrm>
                            <a:off x="1355760" y="57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先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先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8e1db"/>
                              </a:gs>
                              <a:gs pos="100000">
                                <a:srgbClr val="947151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会社同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会社同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会社同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会社同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会社同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5pt;margin-top:71.8pt;width:187.1pt;height:130.65pt" coordorigin="3610,1436" coordsize="3742,2613">
                <v:shape id="shape_0" stroked="f" o:allowincell="f" style="position:absolute;left:5745;top:1445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先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先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947151" stroked="f" o:allowincell="f" style="position:absolute;left:5023;top:2352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5092;top:2283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0;top:1436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会社同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会社同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会社同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会社同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会社同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44160</wp:posOffset>
                </wp:positionH>
                <wp:positionV relativeFrom="paragraph">
                  <wp:posOffset>916305</wp:posOffset>
                </wp:positionV>
                <wp:extent cx="2378075" cy="1657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47151"/>
                              </a:gs>
                              <a:gs pos="100000">
                                <a:srgbClr val="e8e1db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先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先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先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後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後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恩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恩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恩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恩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恩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8pt;margin-top:72.15pt;width:187.25pt;height:130.5pt" coordorigin="8416,1443" coordsize="3745,2610">
                <v:oval id="shape_0" fillcolor="#947151" stroked="f" o:allowincell="f" style="position:absolute;left:9829;top:2359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9898;top:2290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6;top:1443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先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先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先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後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後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54;top:1449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恩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恩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恩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恩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恩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70470</wp:posOffset>
                </wp:positionH>
                <wp:positionV relativeFrom="paragraph">
                  <wp:posOffset>911860</wp:posOffset>
                </wp:positionV>
                <wp:extent cx="2378075" cy="1657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47151"/>
                              </a:gs>
                              <a:gs pos="100000">
                                <a:srgbClr val="e8e1db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6.1pt;margin-top:71.8pt;width:187.25pt;height:130.5pt" coordorigin="11922,1436" coordsize="3745,2610">
                <v:oval id="shape_0" fillcolor="#947151" stroked="f" o:allowincell="f" style="position:absolute;left:13335;top:2352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13404;top:2283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22;top:1436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60;top:1442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1565</wp:posOffset>
                </wp:positionH>
                <wp:positionV relativeFrom="paragraph">
                  <wp:posOffset>3090545</wp:posOffset>
                </wp:positionV>
                <wp:extent cx="2378075" cy="16573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8e1db"/>
                              </a:gs>
                              <a:gs pos="100000">
                                <a:srgbClr val="947151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祖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叔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叔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従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従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従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95pt;margin-top:243.35pt;width:187.25pt;height:130.55pt" coordorigin="1719,4867" coordsize="3745,2611">
                <v:oval id="shape_0" fillcolor="#947151" stroked="f" o:allowincell="f" style="position:absolute;left:3132;top:5783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3201;top:5714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9;top:4867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祖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7;top:4873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叔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叔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従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従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従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8415</wp:posOffset>
                </wp:positionH>
                <wp:positionV relativeFrom="paragraph">
                  <wp:posOffset>3093085</wp:posOffset>
                </wp:positionV>
                <wp:extent cx="2378075" cy="16573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8e1db"/>
                              </a:gs>
                              <a:gs pos="100000">
                                <a:srgbClr val="947151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45pt;margin-top:243.55pt;width:187.25pt;height:130.55pt" coordorigin="6029,4871" coordsize="3745,2611">
                <v:oval id="shape_0" fillcolor="#947151" stroked="f" o:allowincell="f" style="position:absolute;left:7442;top:5787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7511;top:5718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9;top:4871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7;top:4877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65265</wp:posOffset>
                </wp:positionH>
                <wp:positionV relativeFrom="paragraph">
                  <wp:posOffset>3103245</wp:posOffset>
                </wp:positionV>
                <wp:extent cx="2367915" cy="16535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8080" cy="1653480"/>
                          <a:chOff x="0" y="0"/>
                          <a:chExt cx="2368080" cy="1653480"/>
                        </a:xfrm>
                      </wpg:grpSpPr>
                      <wps:wsp>
                        <wps:cNvSpPr/>
                        <wps:spPr>
                          <a:xfrm>
                            <a:off x="89604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47151"/>
                              </a:gs>
                              <a:gs pos="100000">
                                <a:srgbClr val="e8e1db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96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748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祖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叔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叔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従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従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従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6.95pt;margin-top:244.35pt;width:186.45pt;height:130.2pt" coordorigin="10339,4887" coordsize="3729,2604">
                <v:oval id="shape_0" fillcolor="#947151" stroked="f" o:allowincell="f" style="position:absolute;left:11750;top:5803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11819;top:5734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61;top:4887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祖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39;top:4887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叔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叔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従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従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従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</wp:posOffset>
                </wp:positionH>
                <wp:positionV relativeFrom="paragraph">
                  <wp:posOffset>915670</wp:posOffset>
                </wp:positionV>
                <wp:extent cx="2378075" cy="16573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8e1db"/>
                              </a:gs>
                              <a:gs pos="100000">
                                <a:srgbClr val="947151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72.1pt;width:187.25pt;height:130.55pt" coordorigin="30,1442" coordsize="3745,2611">
                <v:oval id="shape_0" fillcolor="#947151" stroked="f" o:allowincell="f" style="position:absolute;left:1443;top:2358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1512;top:2289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;top:1442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8;top:1449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肩書き"/>
    <w:qFormat/>
    <w:rPr>
      <w:rFonts w:eastAsia="ＭＳ ゴシック;MS Gothic"/>
      <w:sz w:val="12"/>
      <w:szCs w:val="12"/>
      <w:lang w:eastAsia="ja-JP"/>
    </w:rPr>
  </w:style>
  <w:style w:type="character" w:styleId="Style17">
    <w:name w:val="名前"/>
    <w:qFormat/>
    <w:rPr>
      <w:rFonts w:eastAsia="ＭＳ 明朝;MS Mincho"/>
      <w:sz w:val="20"/>
      <w:szCs w:val="20"/>
      <w:lang w:eastAsia="ja-JP"/>
    </w:rPr>
  </w:style>
  <w:style w:type="character" w:styleId="Style18">
    <w:name w:val="様"/>
    <w:qFormat/>
    <w:rPr>
      <w:rFonts w:eastAsia="ＭＳ 明朝;MS Mincho"/>
      <w:sz w:val="16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7:21:00Z</dcterms:created>
  <dc:creator>format-template.blogspot.jp</dc:creator>
  <dc:description/>
  <cp:keywords/>
  <dc:language>en-US</dc:language>
  <cp:lastModifiedBy>microsoft-access</cp:lastModifiedBy>
  <cp:lastPrinted>2012-11-30T14:09:00Z</cp:lastPrinted>
  <dcterms:modified xsi:type="dcterms:W3CDTF">2012-11-30T08:24:00Z</dcterms:modified>
  <cp:revision>18</cp:revision>
  <dc:subject/>
  <dc:title>書式テンプレート</dc:title>
</cp:coreProperties>
</file>