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25400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2pt;width:317.95pt;height:63.8pt" coordorigin="4174,40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40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797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694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175</wp:posOffset>
                </wp:positionH>
                <wp:positionV relativeFrom="paragraph">
                  <wp:posOffset>542925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5pt;margin-top:42.75pt;width:187.25pt;height:130.5pt" coordorigin="8405,855" coordsize="3745,2610">
                <v:oval id="shape_0" fillcolor="#947151" stroked="f" o:allowincell="f" style="position:absolute;left:9818;top:177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887;top:170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85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3;top:86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8225</wp:posOffset>
                </wp:positionH>
                <wp:positionV relativeFrom="paragraph">
                  <wp:posOffset>2412365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189.95pt;width:187.25pt;height:130.5pt" coordorigin="1635,3799" coordsize="3745,2610">
                <v:oval id="shape_0" fillcolor="#947151" stroked="f" o:allowincell="f" style="position:absolute;left:3048;top:471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3117;top:464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379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380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1080</wp:posOffset>
                </wp:positionH>
                <wp:positionV relativeFrom="paragraph">
                  <wp:posOffset>2420620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4pt;margin-top:190.6pt;width:187.25pt;height:130.5pt" coordorigin="9608,3812" coordsize="3745,2610">
                <v:oval id="shape_0" fillcolor="#947151" stroked="f" o:allowincell="f" style="position:absolute;left:11021;top:472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090;top:465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8;top:381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6;top:381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4302125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338.75pt;width:187.25pt;height:130.5pt" coordorigin="2670,6775" coordsize="3745,2610">
                <v:oval id="shape_0" fillcolor="#947151" stroked="f" o:allowincell="f" style="position:absolute;left:4083;top:769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152;top:762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677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678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3525</wp:posOffset>
                </wp:positionH>
                <wp:positionV relativeFrom="paragraph">
                  <wp:posOffset>4312920</wp:posOffset>
                </wp:positionV>
                <wp:extent cx="2367915" cy="1653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339.6pt;width:186.45pt;height:130.2pt" coordorigin="8415,6792" coordsize="3729,2604">
                <v:oval id="shape_0" fillcolor="#947151" stroked="f" o:allowincell="f" style="position:absolute;left:9826;top:770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895;top:763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7;top:679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679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534670</wp:posOffset>
                </wp:positionV>
                <wp:extent cx="2378075" cy="1657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42.1pt;width:187.25pt;height:130.5pt" coordorigin="2680,842" coordsize="3745,2610">
                <v:oval id="shape_0" fillcolor="#947151" stroked="f" o:allowincell="f" style="position:absolute;left:4093;top:175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162;top:168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8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84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2-11-30T14:09:00Z</cp:lastPrinted>
  <dcterms:modified xsi:type="dcterms:W3CDTF">2012-11-30T08:21:00Z</dcterms:modified>
  <cp:revision>20</cp:revision>
  <dc:subject/>
  <dc:title>書式テンプレート</dc:title>
</cp:coreProperties>
</file>