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0490</wp:posOffset>
                </wp:positionH>
                <wp:positionV relativeFrom="paragraph">
                  <wp:posOffset>187325</wp:posOffset>
                </wp:positionV>
                <wp:extent cx="4037965" cy="81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810360"/>
                          <a:chOff x="0" y="0"/>
                          <a:chExt cx="4038120" cy="81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8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ご媒酌人　　　　　　　　　　 新郎　　　　　　　新婦　　　　　　　ご媒酌令夫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　　○　○　　○　○　　○○ ○○ 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480240"/>
                            <a:ext cx="3796200" cy="19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5440"/>
                            <a:ext cx="930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pt;margin-top:14.75pt;width:317.95pt;height:63.8pt" coordorigin="4174,295" coordsize="6359,1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4;top:295;width:635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ご媒酌人　　　　　　　　　　 新郎　　　　　　　新婦　　　　　　　ご媒酌令夫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　　○　○　　○　○　　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e8e1db" stroked="f" o:allowincell="f" style="position:absolute;left:4335;top:1051;width:5977;height:304;mso-wrap-style:none;v-text-anchor:middle">
                  <v:fill o:detectmouseclick="t" color2="#947151"/>
                  <v:stroke color="#3465a4" joinstyle="round" endcap="flat"/>
                  <w10:wrap type="none"/>
                </v:roundrect>
                <v:shape id="shape_0" stroked="f" o:allowincell="f" style="position:absolute;left:6619;top:949;width:1464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高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858520</wp:posOffset>
                </wp:positionV>
                <wp:extent cx="2378075" cy="1657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pt;margin-top:67.6pt;width:187.25pt;height:130.55pt" coordorigin="1484,1352" coordsize="3745,2611">
                <v:oval id="shape_0" fillcolor="#947151" stroked="f" o:allowincell="f" style="position:absolute;left:2897;top:2268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2966;top:2199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1352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1358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640</wp:posOffset>
                </wp:positionH>
                <wp:positionV relativeFrom="paragraph">
                  <wp:posOffset>4092575</wp:posOffset>
                </wp:positionV>
                <wp:extent cx="2378075" cy="1657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322.25pt;width:187.25pt;height:130.5pt" coordorigin="1464,6445" coordsize="3745,2610">
                <v:oval id="shape_0" fillcolor="#947151" stroked="f" o:allowincell="f" style="position:absolute;left:2877;top:736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2946;top:729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644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2;top:645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07125</wp:posOffset>
                </wp:positionH>
                <wp:positionV relativeFrom="paragraph">
                  <wp:posOffset>4092575</wp:posOffset>
                </wp:positionV>
                <wp:extent cx="2367915" cy="1653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1653480"/>
                          <a:chOff x="0" y="0"/>
                          <a:chExt cx="2368080" cy="1653480"/>
                        </a:xfrm>
                      </wpg:grpSpPr>
                      <wps:wsp>
                        <wps:cNvSpPr/>
                        <wps:spPr>
                          <a:xfrm>
                            <a:off x="89604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祖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叔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従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5pt;margin-top:322.25pt;width:186.45pt;height:130.2pt" coordorigin="9775,6445" coordsize="3729,2604">
                <v:oval id="shape_0" fillcolor="#947151" stroked="f" o:allowincell="f" style="position:absolute;left:11186;top:736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1255;top:729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7;top:644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祖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5;top:644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叔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従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5220</wp:posOffset>
                </wp:positionH>
                <wp:positionV relativeFrom="paragraph">
                  <wp:posOffset>866775</wp:posOffset>
                </wp:positionV>
                <wp:extent cx="2378075" cy="1657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47151"/>
                              </a:gs>
                              <a:gs pos="100000">
                                <a:srgbClr val="e8e1db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株式会社○○○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6pt;margin-top:68.25pt;width:187.25pt;height:130.55pt" coordorigin="9772,1365" coordsize="3745,2611">
                <v:oval id="shape_0" fillcolor="#947151" stroked="f" o:allowincell="f" style="position:absolute;left:11185;top:2281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11254;top:2212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2;top:1365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0;top:1371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株式会社○○○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3620</wp:posOffset>
                </wp:positionH>
                <wp:positionV relativeFrom="paragraph">
                  <wp:posOffset>2485390</wp:posOffset>
                </wp:positionV>
                <wp:extent cx="2378075" cy="1657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657440"/>
                          <a:chOff x="0" y="0"/>
                          <a:chExt cx="2378160" cy="1657440"/>
                        </a:xfrm>
                      </wpg:grpSpPr>
                      <wps:wsp>
                        <wps:cNvSpPr/>
                        <wps:spPr>
                          <a:xfrm>
                            <a:off x="897120" y="581760"/>
                            <a:ext cx="469440" cy="469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8e1db"/>
                              </a:gs>
                              <a:gs pos="100000">
                                <a:srgbClr val="947151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7840"/>
                            <a:ext cx="3916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960"/>
                            <a:ext cx="102060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 ○○ 様</w:t>
                              </w:r>
                            </w:p>
                          </w:txbxContent>
                        </wps:txbx>
                        <wps:bodyPr wrap="square" tIns="9360" bIns="9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195.7pt;width:187.25pt;height:130.55pt" coordorigin="5612,3914" coordsize="3745,2611">
                <v:oval id="shape_0" fillcolor="#947151" stroked="f" o:allowincell="f" style="position:absolute;left:7025;top:4830;width:738;height:738;mso-wrap-style:none;v-text-anchor:middle">
                  <v:fill o:detectmouseclick="t" color2="#e8e1db"/>
                  <v:stroke color="#3465a4" joinstyle="round" endcap="flat"/>
                  <w10:wrap type="none"/>
                </v:oval>
                <v:shape id="shape_0" stroked="f" o:allowincell="f" style="position:absolute;left:7094;top:4761;width:616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3914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0;top:3920;width:1606;height:2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 ○○ 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肩書き"/>
    <w:qFormat/>
    <w:rPr>
      <w:rFonts w:eastAsia="ＭＳ ゴシック;MS Gothic"/>
      <w:sz w:val="12"/>
      <w:szCs w:val="12"/>
      <w:lang w:eastAsia="ja-JP"/>
    </w:rPr>
  </w:style>
  <w:style w:type="character" w:styleId="Style17">
    <w:name w:val="名前"/>
    <w:qFormat/>
    <w:rPr>
      <w:rFonts w:eastAsia="ＭＳ 明朝;MS Mincho"/>
      <w:sz w:val="20"/>
      <w:szCs w:val="20"/>
      <w:lang w:eastAsia="ja-JP"/>
    </w:rPr>
  </w:style>
  <w:style w:type="character" w:styleId="Style18">
    <w:name w:val="様"/>
    <w:qFormat/>
    <w:rPr>
      <w:rFonts w:eastAsia="ＭＳ 明朝;MS Mincho"/>
      <w:sz w:val="16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5:00Z</dcterms:created>
  <dc:creator>format-template.blogspot.jp</dc:creator>
  <dc:description/>
  <cp:keywords/>
  <dc:language>en-US</dc:language>
  <cp:lastModifiedBy>microsoft-access</cp:lastModifiedBy>
  <cp:lastPrinted>2012-11-30T17:31:00Z</cp:lastPrinted>
  <dcterms:modified xsi:type="dcterms:W3CDTF">2012-11-30T08:32:00Z</dcterms:modified>
  <cp:revision>4</cp:revision>
  <dc:subject/>
  <dc:title>書式テンプレート</dc:title>
</cp:coreProperties>
</file>