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0490</wp:posOffset>
                </wp:positionH>
                <wp:positionV relativeFrom="paragraph">
                  <wp:posOffset>187325</wp:posOffset>
                </wp:positionV>
                <wp:extent cx="4037965" cy="810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810360"/>
                          <a:chOff x="0" y="0"/>
                          <a:chExt cx="403812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8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ご媒酌人　　　　　　　　　　 新郎　　　　　　　新婦　　　　　　　ご媒酌令夫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　　○　○　　○　○　　○○ ○○ 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480240"/>
                            <a:ext cx="379620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5440"/>
                            <a:ext cx="9302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pt;margin-top:14.75pt;width:317.95pt;height:63.8pt" coordorigin="4174,295" coordsize="6359,1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4;top:295;width:635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ご媒酌人　　　　　　　　　　 新郎　　　　　　　新婦　　　　　　　ご媒酌令夫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　　○　○　　○　○　　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e8e1db" stroked="f" o:allowincell="f" style="position:absolute;left:4335;top:1051;width:5977;height:304;mso-wrap-style:none;v-text-anchor:middle">
                  <v:fill o:detectmouseclick="t" color2="#947151"/>
                  <v:stroke color="#3465a4" joinstyle="round" endcap="flat"/>
                  <w10:wrap type="none"/>
                </v:roundrect>
                <v:shape id="shape_0" stroked="f" o:allowincell="f" style="position:absolute;left:6619;top:949;width:1464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高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1031240</wp:posOffset>
                </wp:positionV>
                <wp:extent cx="2378075" cy="1657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2pt;margin-top:81.2pt;width:187.25pt;height:130.55pt" coordorigin="1484,1624" coordsize="3745,2611">
                <v:oval id="shape_0" fillcolor="#947151" stroked="f" o:allowincell="f" style="position:absolute;left:2897;top:2540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2966;top:2471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1624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2;top:1630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3620</wp:posOffset>
                </wp:positionH>
                <wp:positionV relativeFrom="paragraph">
                  <wp:posOffset>1038860</wp:posOffset>
                </wp:positionV>
                <wp:extent cx="2378075" cy="1657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81.8pt;width:187.25pt;height:130.55pt" coordorigin="5612,1636" coordsize="3745,2611">
                <v:oval id="shape_0" fillcolor="#947151" stroked="f" o:allowincell="f" style="position:absolute;left:7025;top:2552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7094;top:2483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1636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0;top:164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05220</wp:posOffset>
                </wp:positionH>
                <wp:positionV relativeFrom="paragraph">
                  <wp:posOffset>1039495</wp:posOffset>
                </wp:positionV>
                <wp:extent cx="2378075" cy="1657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6pt;margin-top:81.85pt;width:187.25pt;height:130.5pt" coordorigin="9772,1637" coordsize="3745,2610">
                <v:oval id="shape_0" fillcolor="#947151" stroked="f" o:allowincell="f" style="position:absolute;left:11185;top:2553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1254;top:2484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2;top:1637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0;top:1643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2445</wp:posOffset>
                </wp:positionH>
                <wp:positionV relativeFrom="paragraph">
                  <wp:posOffset>3542030</wp:posOffset>
                </wp:positionV>
                <wp:extent cx="2378075" cy="1657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35pt;margin-top:278.9pt;width:187.25pt;height:130.5pt" coordorigin="2807,5578" coordsize="3745,2610">
                <v:oval id="shape_0" fillcolor="#947151" stroked="f" o:allowincell="f" style="position:absolute;left:4220;top:6494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4289;top:6425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557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5;top:5584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5115</wp:posOffset>
                </wp:positionH>
                <wp:positionV relativeFrom="paragraph">
                  <wp:posOffset>3552825</wp:posOffset>
                </wp:positionV>
                <wp:extent cx="2367915" cy="1653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080" cy="1653480"/>
                          <a:chOff x="0" y="0"/>
                          <a:chExt cx="2368080" cy="1653480"/>
                        </a:xfrm>
                      </wpg:grpSpPr>
                      <wps:wsp>
                        <wps:cNvSpPr/>
                        <wps:spPr>
                          <a:xfrm>
                            <a:off x="89604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279.75pt;width:186.45pt;height:130.2pt" coordorigin="8449,5595" coordsize="3729,2604">
                <v:oval id="shape_0" fillcolor="#947151" stroked="f" o:allowincell="f" style="position:absolute;left:9860;top:651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9929;top:644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1;top:559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9;top:559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肩書き"/>
    <w:qFormat/>
    <w:rPr>
      <w:rFonts w:eastAsia="ＭＳ ゴシック;MS Gothic"/>
      <w:sz w:val="12"/>
      <w:szCs w:val="12"/>
      <w:lang w:eastAsia="ja-JP"/>
    </w:rPr>
  </w:style>
  <w:style w:type="character" w:styleId="Style17">
    <w:name w:val="名前"/>
    <w:qFormat/>
    <w:rPr>
      <w:rFonts w:eastAsia="ＭＳ 明朝;MS Mincho"/>
      <w:sz w:val="20"/>
      <w:szCs w:val="20"/>
      <w:lang w:eastAsia="ja-JP"/>
    </w:rPr>
  </w:style>
  <w:style w:type="character" w:styleId="Style18">
    <w:name w:val="様"/>
    <w:qFormat/>
    <w:rPr>
      <w:rFonts w:eastAsia="ＭＳ 明朝;MS Mincho"/>
      <w:sz w:val="16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5:00Z</dcterms:created>
  <dc:creator>format-template.blogspot.jp</dc:creator>
  <dc:description/>
  <dc:language>en-US</dc:language>
  <cp:lastModifiedBy>microsoft-access</cp:lastModifiedBy>
  <cp:lastPrinted>2012-11-30T17:10:00Z</cp:lastPrinted>
  <dcterms:modified xsi:type="dcterms:W3CDTF">2012-11-30T08:15:00Z</dcterms:modified>
  <cp:revision>2</cp:revision>
  <dc:subject/>
  <dc:title>書式テンプレート</dc:title>
</cp:coreProperties>
</file>