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18160</wp:posOffset>
                </wp:positionV>
                <wp:extent cx="6480810" cy="9909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990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2"/>
                              <w:gridCol w:w="3402"/>
                              <w:gridCol w:w="3402"/>
                            </w:tblGrid>
                            <w:tr>
                              <w:trPr>
                                <w:trHeight w:val="3119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9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9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9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9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780.25pt;mso-wrap-distance-left:7.1pt;mso-wrap-distance-right:7.1pt;mso-wrap-distance-top:0pt;mso-wrap-distance-bottom:0pt;margin-top:40.8pt;mso-position-vertical-relative:page;margin-left:1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2"/>
                        <w:gridCol w:w="3402"/>
                        <w:gridCol w:w="3402"/>
                      </w:tblGrid>
                      <w:tr>
                        <w:trPr>
                          <w:trHeight w:val="3119" w:hRule="exac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#7f7f7f" stroked="t" o:allowincell="t" style="position:absolute;margin-left:48.65pt;margin-top:62.6pt;width:61.45pt;height:24.7pt;mso-wrap-style:none;v-text-anchor:middle;rotation:45" type="_x0000_t136">
                                  <v:path textpathok="t"/>
                                  <v:textpath on="t" fitshape="t" string="当たり" style="font-family:&quot;ＭＳ Ｐ明朝&quot;;font-size:24pt"/>
                                  <v:fill o:detectmouseclick="t" type="solid" color2="gray"/>
                                  <v:stroke color="#7f7f7f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#7f7f7f" stroked="t" o:allowincell="t" style="position:absolute;margin-left:47.95pt;margin-top:66.35pt;width:61.45pt;height:24.7pt;mso-wrap-style:none;v-text-anchor:middle;rotation:45" type="_x0000_t136">
                                  <v:path textpathok="t"/>
                                  <v:textpath on="t" fitshape="t" string="当たり" style="font-family:&quot;ＭＳ Ｐ明朝&quot;;font-size:24pt"/>
                                  <v:fill o:detectmouseclick="t" type="solid" color2="gray"/>
                                  <v:stroke color="#7f7f7f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#7f7f7f" stroked="t" o:allowincell="t" style="position:absolute;margin-left:47.6pt;margin-top:64.85pt;width:61.45pt;height:24.7pt;mso-wrap-style:none;v-text-anchor:middle;rotation:45" type="_x0000_t136">
                                  <v:path textpathok="t"/>
                                  <v:textpath on="t" fitshape="t" string="当たり" style="font-family:&quot;ＭＳ Ｐ明朝&quot;;font-size:24pt"/>
                                  <v:fill o:detectmouseclick="t" type="solid" color2="gray"/>
                                  <v:stroke color="#7f7f7f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3119" w:hRule="exac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#7f7f7f" stroked="t" o:allowincell="t" style="position:absolute;margin-left:50.9pt;margin-top:64.15pt;width:61.45pt;height:24.7pt;mso-wrap-style:none;v-text-anchor:middle;rotation:45" type="_x0000_t136">
                                  <v:path textpathok="t"/>
                                  <v:textpath on="t" fitshape="t" string="はずれ" style="font-family:&quot;ＭＳ Ｐ明朝&quot;;font-size:24pt"/>
                                  <v:fill o:detectmouseclick="t" type="solid" color2="gray"/>
                                  <v:stroke color="#7f7f7f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#7f7f7f" stroked="t" o:allowincell="t" style="position:absolute;margin-left:49.8pt;margin-top:64.15pt;width:61.45pt;height:24.7pt;mso-wrap-style:none;v-text-anchor:middle;rotation:45" type="_x0000_t136">
                                  <v:path textpathok="t"/>
                                  <v:textpath on="t" fitshape="t" string="はずれ" style="font-family:&quot;ＭＳ Ｐ明朝&quot;;font-size:24pt"/>
                                  <v:fill o:detectmouseclick="t" type="solid" color2="gray"/>
                                  <v:stroke color="#7f7f7f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#7f7f7f" stroked="t" o:allowincell="t" style="position:absolute;margin-left:49.85pt;margin-top:64.9pt;width:61.45pt;height:24.7pt;mso-wrap-style:none;v-text-anchor:middle;rotation:45" type="_x0000_t136">
                                  <v:path textpathok="t"/>
                                  <v:textpath on="t" fitshape="t" string="はずれ" style="font-family:&quot;ＭＳ Ｐ明朝&quot;;font-size:24pt"/>
                                  <v:fill o:detectmouseclick="t" type="solid" color2="gray"/>
                                  <v:stroke color="#7f7f7f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3119" w:hRule="exac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#7f7f7f" stroked="t" o:allowincell="t" style="position:absolute;margin-left:49.7pt;margin-top:64.2pt;width:61.45pt;height:24.7pt;mso-wrap-style:none;v-text-anchor:middle;rotation:45" type="_x0000_t136">
                                  <v:path textpathok="t"/>
                                  <v:textpath on="t" fitshape="t" string="特等" style="font-family:&quot;ＭＳ Ｐ明朝&quot;;font-size:24pt"/>
                                  <v:fill o:detectmouseclick="t" type="solid" color2="gray"/>
                                  <v:stroke color="#7f7f7f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#7f7f7f" stroked="t" o:allowincell="t" style="position:absolute;margin-left:49.85pt;margin-top:64.2pt;width:61.45pt;height:24.7pt;mso-wrap-style:none;v-text-anchor:middle;rotation:45" type="_x0000_t136">
                                  <v:path textpathok="t"/>
                                  <v:textpath on="t" fitshape="t" string="特等" style="font-family:&quot;ＭＳ Ｐ明朝&quot;;font-size:24pt"/>
                                  <v:fill o:detectmouseclick="t" type="solid" color2="gray"/>
                                  <v:stroke color="#7f7f7f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#7f7f7f" stroked="t" o:allowincell="t" style="position:absolute;margin-left:50pt;margin-top:63.45pt;width:61.45pt;height:24.7pt;mso-wrap-style:none;v-text-anchor:middle;rotation:45" type="_x0000_t136">
                                  <v:path textpathok="t"/>
                                  <v:textpath on="t" fitshape="t" string="特等" style="font-family:&quot;ＭＳ Ｐ明朝&quot;;font-size:24pt"/>
                                  <v:fill o:detectmouseclick="t" type="solid" color2="gray"/>
                                  <v:stroke color="#7f7f7f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3119" w:hRule="exac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#7f7f7f" stroked="t" o:allowincell="t" style="position:absolute;margin-left:50.9pt;margin-top:64.25pt;width:61.45pt;height:24.7pt;mso-wrap-style:none;v-text-anchor:middle;rotation:45" type="_x0000_t136">
                                  <v:path textpathok="t"/>
                                  <v:textpath on="t" fitshape="t" string="一等" style="font-family:&quot;ＭＳ Ｐ明朝&quot;;font-size:24pt"/>
                                  <v:fill o:detectmouseclick="t" type="solid" color2="gray"/>
                                  <v:stroke color="#7f7f7f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#7f7f7f" stroked="t" o:allowincell="t" style="position:absolute;margin-left:50.6pt;margin-top:64.25pt;width:61.45pt;height:24.7pt;mso-wrap-style:none;v-text-anchor:middle;rotation:45" type="_x0000_t136">
                                  <v:path textpathok="t"/>
                                  <v:textpath on="t" fitshape="t" string="一等" style="font-family:&quot;ＭＳ Ｐ明朝&quot;;font-size:24pt"/>
                                  <v:fill o:detectmouseclick="t" type="solid" color2="gray"/>
                                  <v:stroke color="#7f7f7f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#7f7f7f" stroked="t" o:allowincell="t" style="position:absolute;margin-left:50pt;margin-top:64.25pt;width:61.45pt;height:24.7pt;mso-wrap-style:none;v-text-anchor:middle;rotation:45" type="_x0000_t136">
                                  <v:path textpathok="t"/>
                                  <v:textpath on="t" fitshape="t" string="一等" style="font-family:&quot;ＭＳ Ｐ明朝&quot;;font-size:24pt"/>
                                  <v:fill o:detectmouseclick="t" type="solid" color2="gray"/>
                                  <v:stroke color="#7f7f7f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3119" w:hRule="exac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#7f7f7f" stroked="t" o:allowincell="t" style="position:absolute;margin-left:49.7pt;margin-top:65.05pt;width:61.45pt;height:24.7pt;mso-wrap-style:none;v-text-anchor:middle;rotation:45" type="_x0000_t136">
                                  <v:path textpathok="t"/>
                                  <v:textpath on="t" fitshape="t" string="二等" style="font-family:&quot;ＭＳ Ｐ明朝&quot;;font-size:24pt"/>
                                  <v:fill o:detectmouseclick="t" type="solid" color2="gray"/>
                                  <v:stroke color="#7f7f7f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#7f7f7f" stroked="t" o:allowincell="t" style="position:absolute;margin-left:50.95pt;margin-top:64.55pt;width:61.45pt;height:24.7pt;mso-wrap-style:none;v-text-anchor:middle;rotation:45" type="_x0000_t136">
                                  <v:path textpathok="t"/>
                                  <v:textpath on="t" fitshape="t" string="二等" style="font-family:&quot;ＭＳ Ｐ明朝&quot;;font-size:24pt"/>
                                  <v:fill o:detectmouseclick="t" type="solid" color2="gray"/>
                                  <v:stroke color="#7f7f7f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#7f7f7f" stroked="t" o:allowincell="t" style="position:absolute;margin-left:49.25pt;margin-top:64.3pt;width:61.45pt;height:24.7pt;mso-wrap-style:none;v-text-anchor:middle;rotation:45" type="_x0000_t136">
                                  <v:path textpathok="t"/>
                                  <v:textpath on="t" fitshape="t" string="二等" style="font-family:&quot;ＭＳ Ｐ明朝&quot;;font-size:24pt"/>
                                  <v:fill o:detectmouseclick="t" type="solid" color2="gray"/>
                                  <v:stroke color="#7f7f7f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4710</wp:posOffset>
                </wp:positionH>
                <wp:positionV relativeFrom="paragraph">
                  <wp:posOffset>217170</wp:posOffset>
                </wp:positionV>
                <wp:extent cx="164465" cy="20066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15.8pt;mso-wrap-distance-left:9.05pt;mso-wrap-distance-right:9.05pt;mso-wrap-distance-top:0pt;mso-wrap-distance-bottom:0pt;margin-top:17.1pt;mso-position-vertical-relative:text;margin-left:6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7f7f7f" stroked="t" o:allowincell="t" style="position:absolute;margin-left:48.65pt;margin-top:62.6pt;width:61.45pt;height:24.7pt;mso-wrap-style:none;v-text-anchor:middle;rotation:45" type="_x0000_t136">
            <v:path textpathok="t"/>
            <v:textpath on="t" fitshape="t" string="当たり" style="font-family:&quot;ＭＳ Ｐ明朝&quot;;font-size:24pt"/>
            <v:fill o:detectmouseclick="t" type="solid" color2="gray"/>
            <v:stroke color="#7f7f7f" weight="9360" joinstyle="miter" endcap="flat"/>
            <w10:wrap type="none"/>
          </v:shape>
        </w:pict>
        <w:pict>
          <v:shape id="shape_0" fillcolor="#7f7f7f" stroked="t" o:allowincell="t" style="position:absolute;margin-left:47.95pt;margin-top:66.35pt;width:61.45pt;height:24.7pt;mso-wrap-style:none;v-text-anchor:middle;rotation:45" type="_x0000_t136">
            <v:path textpathok="t"/>
            <v:textpath on="t" fitshape="t" string="当たり" style="font-family:&quot;ＭＳ Ｐ明朝&quot;;font-size:24pt"/>
            <v:fill o:detectmouseclick="t" type="solid" color2="gray"/>
            <v:stroke color="#7f7f7f" weight="9360" joinstyle="miter" endcap="flat"/>
            <w10:wrap type="none"/>
          </v:shape>
        </w:pict>
        <w:pict>
          <v:shape id="shape_0" fillcolor="#7f7f7f" stroked="t" o:allowincell="t" style="position:absolute;margin-left:47.6pt;margin-top:64.85pt;width:61.45pt;height:24.7pt;mso-wrap-style:none;v-text-anchor:middle;rotation:45" type="_x0000_t136">
            <v:path textpathok="t"/>
            <v:textpath on="t" fitshape="t" string="当たり" style="font-family:&quot;ＭＳ Ｐ明朝&quot;;font-size:24pt"/>
            <v:fill o:detectmouseclick="t" type="solid" color2="gray"/>
            <v:stroke color="#7f7f7f" weight="9360" joinstyle="miter" endcap="flat"/>
            <w10:wrap type="none"/>
          </v:shape>
        </w:pict>
        <w:pict>
          <v:shape id="shape_0" fillcolor="#7f7f7f" stroked="t" o:allowincell="t" style="position:absolute;margin-left:50.9pt;margin-top:64.15pt;width:61.45pt;height:24.7pt;mso-wrap-style:none;v-text-anchor:middle;rotation:45" type="_x0000_t136">
            <v:path textpathok="t"/>
            <v:textpath on="t" fitshape="t" string="はずれ" style="font-family:&quot;ＭＳ Ｐ明朝&quot;;font-size:24pt"/>
            <v:fill o:detectmouseclick="t" type="solid" color2="gray"/>
            <v:stroke color="#7f7f7f" weight="9360" joinstyle="miter" endcap="flat"/>
            <w10:wrap type="none"/>
          </v:shape>
        </w:pict>
        <w:pict>
          <v:shape id="shape_0" fillcolor="#7f7f7f" stroked="t" o:allowincell="t" style="position:absolute;margin-left:49.8pt;margin-top:64.15pt;width:61.45pt;height:24.7pt;mso-wrap-style:none;v-text-anchor:middle;rotation:45" type="_x0000_t136">
            <v:path textpathok="t"/>
            <v:textpath on="t" fitshape="t" string="はずれ" style="font-family:&quot;ＭＳ Ｐ明朝&quot;;font-size:24pt"/>
            <v:fill o:detectmouseclick="t" type="solid" color2="gray"/>
            <v:stroke color="#7f7f7f" weight="9360" joinstyle="miter" endcap="flat"/>
            <w10:wrap type="none"/>
          </v:shape>
        </w:pict>
        <w:pict>
          <v:shape id="shape_0" fillcolor="#7f7f7f" stroked="t" o:allowincell="t" style="position:absolute;margin-left:49.85pt;margin-top:64.9pt;width:61.45pt;height:24.7pt;mso-wrap-style:none;v-text-anchor:middle;rotation:45" type="_x0000_t136">
            <v:path textpathok="t"/>
            <v:textpath on="t" fitshape="t" string="はずれ" style="font-family:&quot;ＭＳ Ｐ明朝&quot;;font-size:24pt"/>
            <v:fill o:detectmouseclick="t" type="solid" color2="gray"/>
            <v:stroke color="#7f7f7f" weight="9360" joinstyle="miter" endcap="flat"/>
            <w10:wrap type="none"/>
          </v:shape>
        </w:pict>
        <w:pict>
          <v:shape id="shape_0" fillcolor="#7f7f7f" stroked="t" o:allowincell="t" style="position:absolute;margin-left:49.7pt;margin-top:64.2pt;width:61.45pt;height:24.7pt;mso-wrap-style:none;v-text-anchor:middle;rotation:45" type="_x0000_t136">
            <v:path textpathok="t"/>
            <v:textpath on="t" fitshape="t" string="特等" style="font-family:&quot;ＭＳ Ｐ明朝&quot;;font-size:24pt"/>
            <v:fill o:detectmouseclick="t" type="solid" color2="gray"/>
            <v:stroke color="#7f7f7f" weight="9360" joinstyle="miter" endcap="flat"/>
            <w10:wrap type="none"/>
          </v:shape>
        </w:pict>
        <w:pict>
          <v:shape id="shape_0" fillcolor="#7f7f7f" stroked="t" o:allowincell="t" style="position:absolute;margin-left:49.85pt;margin-top:64.2pt;width:61.45pt;height:24.7pt;mso-wrap-style:none;v-text-anchor:middle;rotation:45" type="_x0000_t136">
            <v:path textpathok="t"/>
            <v:textpath on="t" fitshape="t" string="特等" style="font-family:&quot;ＭＳ Ｐ明朝&quot;;font-size:24pt"/>
            <v:fill o:detectmouseclick="t" type="solid" color2="gray"/>
            <v:stroke color="#7f7f7f" weight="9360" joinstyle="miter" endcap="flat"/>
            <w10:wrap type="none"/>
          </v:shape>
        </w:pict>
        <w:pict>
          <v:shape id="shape_0" fillcolor="#7f7f7f" stroked="t" o:allowincell="t" style="position:absolute;margin-left:50pt;margin-top:63.45pt;width:61.45pt;height:24.7pt;mso-wrap-style:none;v-text-anchor:middle;rotation:45" type="_x0000_t136">
            <v:path textpathok="t"/>
            <v:textpath on="t" fitshape="t" string="特等" style="font-family:&quot;ＭＳ Ｐ明朝&quot;;font-size:24pt"/>
            <v:fill o:detectmouseclick="t" type="solid" color2="gray"/>
            <v:stroke color="#7f7f7f" weight="9360" joinstyle="miter" endcap="flat"/>
            <w10:wrap type="none"/>
          </v:shape>
        </w:pict>
        <w:pict>
          <v:shape id="shape_0" fillcolor="#7f7f7f" stroked="t" o:allowincell="t" style="position:absolute;margin-left:50.9pt;margin-top:64.25pt;width:61.45pt;height:24.7pt;mso-wrap-style:none;v-text-anchor:middle;rotation:45" type="_x0000_t136">
            <v:path textpathok="t"/>
            <v:textpath on="t" fitshape="t" string="一等" style="font-family:&quot;ＭＳ Ｐ明朝&quot;;font-size:24pt"/>
            <v:fill o:detectmouseclick="t" type="solid" color2="gray"/>
            <v:stroke color="#7f7f7f" weight="9360" joinstyle="miter" endcap="flat"/>
            <w10:wrap type="none"/>
          </v:shape>
        </w:pict>
        <w:pict>
          <v:shape id="shape_0" fillcolor="#7f7f7f" stroked="t" o:allowincell="t" style="position:absolute;margin-left:50.6pt;margin-top:64.25pt;width:61.45pt;height:24.7pt;mso-wrap-style:none;v-text-anchor:middle;rotation:45" type="_x0000_t136">
            <v:path textpathok="t"/>
            <v:textpath on="t" fitshape="t" string="一等" style="font-family:&quot;ＭＳ Ｐ明朝&quot;;font-size:24pt"/>
            <v:fill o:detectmouseclick="t" type="solid" color2="gray"/>
            <v:stroke color="#7f7f7f" weight="9360" joinstyle="miter" endcap="flat"/>
            <w10:wrap type="none"/>
          </v:shape>
        </w:pict>
        <w:pict>
          <v:shape id="shape_0" fillcolor="#7f7f7f" stroked="t" o:allowincell="t" style="position:absolute;margin-left:50pt;margin-top:64.25pt;width:61.45pt;height:24.7pt;mso-wrap-style:none;v-text-anchor:middle;rotation:45" type="_x0000_t136">
            <v:path textpathok="t"/>
            <v:textpath on="t" fitshape="t" string="一等" style="font-family:&quot;ＭＳ Ｐ明朝&quot;;font-size:24pt"/>
            <v:fill o:detectmouseclick="t" type="solid" color2="gray"/>
            <v:stroke color="#7f7f7f" weight="9360" joinstyle="miter" endcap="flat"/>
            <w10:wrap type="none"/>
          </v:shape>
        </w:pict>
        <w:pict>
          <v:shape id="shape_0" fillcolor="#7f7f7f" stroked="t" o:allowincell="t" style="position:absolute;margin-left:49.7pt;margin-top:65.05pt;width:61.45pt;height:24.7pt;mso-wrap-style:none;v-text-anchor:middle;rotation:45" type="_x0000_t136">
            <v:path textpathok="t"/>
            <v:textpath on="t" fitshape="t" string="二等" style="font-family:&quot;ＭＳ Ｐ明朝&quot;;font-size:24pt"/>
            <v:fill o:detectmouseclick="t" type="solid" color2="gray"/>
            <v:stroke color="#7f7f7f" weight="9360" joinstyle="miter" endcap="flat"/>
            <w10:wrap type="none"/>
          </v:shape>
        </w:pict>
        <w:pict>
          <v:shape id="shape_0" fillcolor="#7f7f7f" stroked="t" o:allowincell="t" style="position:absolute;margin-left:50.95pt;margin-top:64.55pt;width:61.45pt;height:24.7pt;mso-wrap-style:none;v-text-anchor:middle;rotation:45" type="_x0000_t136">
            <v:path textpathok="t"/>
            <v:textpath on="t" fitshape="t" string="二等" style="font-family:&quot;ＭＳ Ｐ明朝&quot;;font-size:24pt"/>
            <v:fill o:detectmouseclick="t" type="solid" color2="gray"/>
            <v:stroke color="#7f7f7f" weight="9360" joinstyle="miter" endcap="flat"/>
            <w10:wrap type="none"/>
          </v:shape>
        </w:pict>
        <w:pict>
          <v:shape id="shape_0" fillcolor="#7f7f7f" stroked="t" o:allowincell="t" style="position:absolute;margin-left:49.25pt;margin-top:64.3pt;width:61.45pt;height:24.7pt;mso-wrap-style:none;v-text-anchor:middle;rotation:45" type="_x0000_t136">
            <v:path textpathok="t"/>
            <v:textpath on="t" fitshape="t" string="二等" style="font-family:&quot;ＭＳ Ｐ明朝&quot;;font-size:24pt"/>
            <v:fill o:detectmouseclick="t" type="solid" color2="gray"/>
            <v:stroke color="#7f7f7f" weight="9360" joinstyle="miter" endcap="flat"/>
            <w10:wrap type="none"/>
          </v:shape>
        </w:pict>
      </w:r>
    </w:p>
    <w:sectPr>
      <w:type w:val="nextPage"/>
      <w:pgSz w:w="11906" w:h="16838"/>
      <w:pgMar w:left="454" w:right="45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2-17T16:05:00Z</cp:lastPrinted>
  <dcterms:modified xsi:type="dcterms:W3CDTF">2013-02-17T07:15:00Z</dcterms:modified>
  <cp:revision>30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