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8160</wp:posOffset>
                </wp:positionV>
                <wp:extent cx="6480810" cy="991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991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402"/>
                              <w:gridCol w:w="3402"/>
                            </w:tblGrid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780.75pt;mso-wrap-distance-left:7.1pt;mso-wrap-distance-right:7.1pt;mso-wrap-distance-top:0pt;mso-wrap-distance-bottom:0pt;margin-top:40.8pt;mso-position-vertical-relative:page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402"/>
                        <w:gridCol w:w="3402"/>
                      </w:tblGrid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-0.1pt;margin-top:84.8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.4pt;margin-top:37.8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9.15pt;margin-top:193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0.45pt;margin-top:84.8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.95pt;margin-top:37.8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0.8pt;margin-top:84.8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9.3pt;margin-top:37.8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0.15pt;margin-top:84.9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.35pt;margin-top:37.9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8.05pt;margin-top:194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0.65pt;margin-top:84.0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.8pt;margin-top:240.6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0.3pt;margin-top:193.6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0.05pt;margin-top:84.9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.45pt;margin-top:37.9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8.35pt;margin-top:193.7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0.5pt;margin-top:85.3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pt;margin-top:38.3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8.45pt;margin-top:193.7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-0.45pt;margin-top:85.0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0.15pt;margin-top:84.7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-0.05pt;margin-top:84.7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.6pt;margin-top:84.4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3pt;margin-top:39.7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</w:trPr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.65pt;margin-top:83.9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9pt;margin-top:39.1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.15pt;margin-top:84.35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4pt;margin-top:39.6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.2pt;margin-top:84.8pt;width:110.3pt;height:32.2pt;mso-wrap-style:none;v-text-anchor:middle;rotation:4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45pt;margin-top:40.05pt;width:110.3pt;height:32.2pt;mso-wrap-style:none;v-text-anchor:middle;rotation:225" type="_x0000_t136">
                                  <v:path textpathok="t"/>
                                  <v:textpath on="t" fitshape="t" string="三角くじ" style="font-family:&quot;ＭＳ Ｐ明朝&quot;;font-size:32pt"/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217170</wp:posOffset>
                </wp:positionV>
                <wp:extent cx="164465" cy="20066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5.8pt;mso-wrap-distance-left:9.05pt;mso-wrap-distance-right:9.05pt;mso-wrap-distance-top:0pt;mso-wrap-distance-bottom:0pt;margin-top:17.1pt;mso-position-vertical-relative:text;margin-left:6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t" style="position:absolute;margin-left:-0.1pt;margin-top:84.8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4pt;margin-top:37.8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9.15pt;margin-top:193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0.45pt;margin-top:84.8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95pt;margin-top:37.8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0.8pt;margin-top:84.8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9.3pt;margin-top:37.8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15pt;margin-top:84.9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35pt;margin-top:37.9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05pt;margin-top:194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0.65pt;margin-top:84.0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1.8pt;margin-top:240.6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50.3pt;margin-top:193.6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05pt;margin-top:84.9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45pt;margin-top:37.9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35pt;margin-top:193.7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5pt;margin-top:85.3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pt;margin-top:38.3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8.45pt;margin-top:193.7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45pt;margin-top:85.0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15pt;margin-top:84.7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-0.05pt;margin-top:84.7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1.6pt;margin-top:84.4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7.3pt;margin-top:39.7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2.65pt;margin-top:83.9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7.9pt;margin-top:39.1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2.15pt;margin-top:84.35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7.4pt;margin-top:39.6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2.2pt;margin-top:84.8pt;width:110.3pt;height:32.2pt;mso-wrap-style:none;v-text-anchor:middle;rotation:4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t" style="position:absolute;margin-left:47.45pt;margin-top:40.05pt;width:110.3pt;height:32.2pt;mso-wrap-style:none;v-text-anchor:middle;rotation:225" type="_x0000_t136">
            <v:path textpathok="t"/>
            <v:textpath on="t" fitshape="t" string="三角くじ" style="font-family:&quot;ＭＳ Ｐ明朝&quot;;font-size:32pt"/>
            <v:fill o:detectmouseclick="t" type="solid" color2="black"/>
            <v:stroke color="white" weight="9360" joinstyle="miter" endcap="flat"/>
            <w10:wrap type="none"/>
          </v:shape>
        </w:pic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16:05:00Z</cp:lastPrinted>
  <dcterms:modified xsi:type="dcterms:W3CDTF">2013-02-17T07:05:00Z</dcterms:modified>
  <cp:revision>2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