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31750</wp:posOffset>
                </wp:positionV>
                <wp:extent cx="6180455" cy="49663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0480" cy="496620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0.6pt;margin-top:-2.5pt;width:486.6pt;height:391pt;mso-wrap-style:none;v-text-anchor:middle">
                <v:fill o:detectmouseclick="t" type="solid" color2="#ff66ff"/>
                <v:stroke color="#0099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110</wp:posOffset>
            </wp:positionH>
            <wp:positionV relativeFrom="paragraph">
              <wp:posOffset>160655</wp:posOffset>
            </wp:positionV>
            <wp:extent cx="5388610" cy="324739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0"/>
          <w:szCs w:val="26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466"/>
          <w:kern w:val="0"/>
          <w:sz w:val="260"/>
          <w:szCs w:val="260"/>
        </w:rPr>
        <w:t>喫煙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60"/>
          <w:szCs w:val="260"/>
        </w:rPr>
        <w:t>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0"/>
          <w:szCs w:val="26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0"/>
          <w:szCs w:val="2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144"/>
          <w:kern w:val="0"/>
          <w:sz w:val="56"/>
          <w:szCs w:val="56"/>
        </w:rPr>
        <w:t>ＳＭＯＫＩＮＧ ＡＲＥ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kern w:val="0"/>
          <w:sz w:val="56"/>
          <w:szCs w:val="56"/>
        </w:rPr>
        <w:t>Ａ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Style17">
    <w:name w:val="挨拶文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7T12:31:00Z</cp:lastPrinted>
  <dcterms:modified xsi:type="dcterms:W3CDTF">2013-01-18T10:57:00Z</dcterms:modified>
  <cp:revision>4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