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○○年度　○○○会　会計監査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sz w:val="24"/>
        </w:rPr>
        <w:t>平成○○年○○月○○日○○○○○において、平成○○年度○○○会　会計決算について、諸帳簿、収支決算書、貯金通帳および関係書類に基づき監査した結果、その内容が適正であることを認め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監事　　○○　○○　印略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監事　　○○　○○　印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985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14T11:44:00Z</cp:lastPrinted>
  <dcterms:modified xsi:type="dcterms:W3CDTF">2013-05-16T11:59:00Z</dcterms:modified>
  <cp:revision>4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