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○○○会　会計監査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平成○○年度○○○会　会計決算について監査を実施した結果、収入・支出とも正確に記帳整理されており、諸帳簿及び証拠書類等の保管も完全であることを認め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監査委員　○○　○○　印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監査委員　○○　○○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14T11:44:00Z</cp:lastPrinted>
  <dcterms:modified xsi:type="dcterms:W3CDTF">2013-05-16T11:47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