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会　会員募集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会員入会を希望される方は、下記フォームに記入し、郵送又はＦＡＸにてお送り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/>
              <w:t>申込日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119"/>
        <w:gridCol w:w="567"/>
        <w:gridCol w:w="1364"/>
      </w:tblGrid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7034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明　大</w:t>
            </w:r>
          </w:p>
          <w:p>
            <w:pPr>
              <w:pStyle w:val="Normal"/>
              <w:rPr/>
            </w:pPr>
            <w:r>
              <w:rPr/>
              <w:t>　昭　平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FFFFFF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　　月　　　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　所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宅</w:t>
            </w:r>
            <w:r>
              <w:rPr/>
              <w:t>TEL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携帯</w:t>
            </w:r>
            <w:r>
              <w:rPr/>
              <w:t>TEL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E</w:t>
            </w:r>
            <w:r>
              <w:rPr/>
              <w:t>メール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記事項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申込先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郵送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滋賀県滋賀市滋賀町滋賀１２－３４　○○○会　事務局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AX </w:t>
      </w:r>
      <w:r>
        <w:rPr>
          <w:sz w:val="24"/>
        </w:rPr>
        <w:t>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12-3456-78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問合せ先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TEL </w:t>
      </w:r>
      <w:r>
        <w:rPr>
          <w:sz w:val="24"/>
        </w:rPr>
        <w:t>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12-3456-7890</w:t>
      </w:r>
      <w:r>
        <w:rPr>
          <w:sz w:val="24"/>
        </w:rPr>
        <w:tab/>
      </w:r>
      <w:r>
        <w:rPr>
          <w:sz w:val="24"/>
        </w:rPr>
        <w:t>担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西村</w:t>
      </w:r>
    </w:p>
    <w:p>
      <w:pPr>
        <w:pStyle w:val="Normal"/>
        <w:ind w:left="567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事務局記入欄</w:t>
      </w:r>
    </w:p>
    <w:tbl>
      <w:tblPr>
        <w:tblW w:w="2943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0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込受付日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3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18T19:54:00Z</cp:lastPrinted>
  <dcterms:modified xsi:type="dcterms:W3CDTF">2015-05-18T10:55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