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02"/>
      </w:tblGrid>
      <w:tr>
        <w:trPr>
          <w:trHeight w:val="624" w:hRule="atLeast"/>
        </w:trPr>
        <w:tc>
          <w:tcPr>
            <w:tcW w:w="4077" w:type="dxa"/>
            <w:tcBorders>
              <w:top w:val="double" w:sz="4" w:space="0" w:color="FFCCFF"/>
              <w:bottom w:val="sing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お名前　　　　　　　　　　　　　　　　様</w:t>
            </w:r>
          </w:p>
        </w:tc>
        <w:tc>
          <w:tcPr>
            <w:tcW w:w="4602" w:type="dxa"/>
            <w:tcBorders>
              <w:top w:val="doub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〒　　　－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ご住所</w:t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single" w:sz="4" w:space="0" w:color="FFCCFF"/>
              <w:bottom w:val="sing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お電話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single" w:sz="4" w:space="0" w:color="FFCCFF"/>
              <w:bottom w:val="doub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Ｅメール</w:t>
            </w:r>
          </w:p>
        </w:tc>
        <w:tc>
          <w:tcPr>
            <w:tcW w:w="4602" w:type="dxa"/>
            <w:tcBorders>
              <w:bottom w:val="double" w:sz="4" w:space="0" w:color="FFCCFF"/>
            </w:tcBorders>
            <w:vAlign w:val="center"/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double" w:sz="4" w:space="0" w:color="FFCCFF"/>
              <w:bottom w:val="sing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お名前　　　　　　　　　　　　　　　　様</w:t>
            </w:r>
          </w:p>
        </w:tc>
        <w:tc>
          <w:tcPr>
            <w:tcW w:w="4602" w:type="dxa"/>
            <w:tcBorders>
              <w:top w:val="doub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〒　　　－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ご住所</w:t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single" w:sz="4" w:space="0" w:color="FFCCFF"/>
              <w:bottom w:val="sing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お電話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single" w:sz="4" w:space="0" w:color="FFCCFF"/>
              <w:bottom w:val="doub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Ｅメール</w:t>
            </w:r>
          </w:p>
        </w:tc>
        <w:tc>
          <w:tcPr>
            <w:tcW w:w="4602" w:type="dxa"/>
            <w:tcBorders>
              <w:bottom w:val="double" w:sz="4" w:space="0" w:color="FFCCFF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double" w:sz="4" w:space="0" w:color="FFCCFF"/>
              <w:bottom w:val="sing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お名前　　　　　　　　　　　　　　　　様</w:t>
            </w:r>
          </w:p>
        </w:tc>
        <w:tc>
          <w:tcPr>
            <w:tcW w:w="4602" w:type="dxa"/>
            <w:tcBorders>
              <w:top w:val="doub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〒　　　－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ご住所</w:t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single" w:sz="4" w:space="0" w:color="FFCCFF"/>
              <w:bottom w:val="sing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お電話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single" w:sz="4" w:space="0" w:color="FFCCFF"/>
              <w:bottom w:val="doub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Ｅメール</w:t>
            </w:r>
          </w:p>
        </w:tc>
        <w:tc>
          <w:tcPr>
            <w:tcW w:w="4602" w:type="dxa"/>
            <w:tcBorders>
              <w:bottom w:val="double" w:sz="4" w:space="0" w:color="FFCCFF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double" w:sz="4" w:space="0" w:color="FFCCFF"/>
              <w:bottom w:val="sing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お名前　　　　　　　　　　　　　　　　様</w:t>
            </w:r>
          </w:p>
        </w:tc>
        <w:tc>
          <w:tcPr>
            <w:tcW w:w="4602" w:type="dxa"/>
            <w:tcBorders>
              <w:top w:val="doub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〒　　　－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ご住所</w:t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single" w:sz="4" w:space="0" w:color="FFCCFF"/>
              <w:bottom w:val="sing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お電話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single" w:sz="4" w:space="0" w:color="FFCCFF"/>
              <w:bottom w:val="doub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Ｅメール</w:t>
            </w:r>
          </w:p>
        </w:tc>
        <w:tc>
          <w:tcPr>
            <w:tcW w:w="4602" w:type="dxa"/>
            <w:tcBorders>
              <w:bottom w:val="double" w:sz="4" w:space="0" w:color="FFCCFF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double" w:sz="4" w:space="0" w:color="FFCCFF"/>
              <w:bottom w:val="sing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お名前　　　　　　　　　　　　　　　　様</w:t>
            </w:r>
          </w:p>
        </w:tc>
        <w:tc>
          <w:tcPr>
            <w:tcW w:w="4602" w:type="dxa"/>
            <w:tcBorders>
              <w:top w:val="doub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〒　　　－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ご住所</w:t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single" w:sz="4" w:space="0" w:color="FFCCFF"/>
              <w:bottom w:val="sing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お電話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single" w:sz="4" w:space="0" w:color="FFCCFF"/>
              <w:bottom w:val="doub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Ｅメール</w:t>
            </w:r>
          </w:p>
        </w:tc>
        <w:tc>
          <w:tcPr>
            <w:tcW w:w="4602" w:type="dxa"/>
            <w:tcBorders>
              <w:bottom w:val="double" w:sz="4" w:space="0" w:color="FFCCFF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double" w:sz="4" w:space="0" w:color="FFCCFF"/>
              <w:bottom w:val="sing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お名前　　　　　　　　　　　　　　　　様</w:t>
            </w:r>
          </w:p>
        </w:tc>
        <w:tc>
          <w:tcPr>
            <w:tcW w:w="4602" w:type="dxa"/>
            <w:tcBorders>
              <w:top w:val="doub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〒　　　－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ご住所</w:t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single" w:sz="4" w:space="0" w:color="FFCCFF"/>
              <w:bottom w:val="sing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お電話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077" w:type="dxa"/>
            <w:tcBorders>
              <w:top w:val="single" w:sz="4" w:space="0" w:color="FFCCFF"/>
              <w:bottom w:val="double" w:sz="4" w:space="0" w:color="FFCCFF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radley Hand ITC" w:hAnsi="Bradley Hand ITC" w:cs="Bradley Hand ITC"/>
                <w:b/>
                <w:color w:val="000000"/>
                <w:sz w:val="18"/>
                <w:szCs w:val="18"/>
              </w:rPr>
              <w:t>Ｅメール</w:t>
            </w:r>
          </w:p>
        </w:tc>
        <w:tc>
          <w:tcPr>
            <w:tcW w:w="4602" w:type="dxa"/>
            <w:tcBorders>
              <w:bottom w:val="double" w:sz="4" w:space="0" w:color="FFCCFF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16865</wp:posOffset>
                </wp:positionH>
                <wp:positionV relativeFrom="page">
                  <wp:posOffset>-7948295</wp:posOffset>
                </wp:positionV>
                <wp:extent cx="6024245" cy="8152765"/>
                <wp:effectExtent l="24765" t="24130" r="2413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240" cy="8152920"/>
                        </a:xfrm>
                        <a:custGeom>
                          <a:avLst/>
                          <a:gdLst>
                            <a:gd name="textAreaLeft" fmla="*/ 29880 w 3415320"/>
                            <a:gd name="textAreaRight" fmla="*/ 3385440 w 3415320"/>
                            <a:gd name="textAreaTop" fmla="*/ 29880 h 4622040"/>
                            <a:gd name="textAreaBottom" fmla="*/ 4592160 h 4622040"/>
                          </a:gdLst>
                          <a:ahLst/>
                          <a:rect l="textAreaLeft" t="textAreaTop" r="textAreaRight" b="textAreaBottom"/>
                          <a:pathLst>
                            <a:path w="21600" h="29231">
                              <a:moveTo>
                                <a:pt x="651" y="0"/>
                              </a:moveTo>
                              <a:arcTo wR="651" hR="651" stAng="16200000" swAng="-5400000"/>
                              <a:lnTo>
                                <a:pt x="0" y="28580"/>
                              </a:lnTo>
                              <a:arcTo wR="651" hR="651" stAng="10800000" swAng="-5400000"/>
                              <a:lnTo>
                                <a:pt x="20949" y="29231"/>
                              </a:lnTo>
                              <a:arcTo wR="651" hR="651" stAng="5400000" swAng="-5400000"/>
                              <a:lnTo>
                                <a:pt x="21600" y="651"/>
                              </a:lnTo>
                              <a:arcTo wR="651" hR="651" stAng="0" swAng="-5400000"/>
                              <a:close/>
                            </a:path>
                          </a:pathLst>
                        </a:custGeom>
                        <a:noFill/>
                        <a:ln w="47520">
                          <a:solidFill>
                            <a:srgbClr val="ff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95pt;margin-top:-625.85pt;width:474.3pt;height:641.9pt;mso-wrap-style:none;v-text-anchor:middle;mso-position-horizontal-relative:page;mso-position-vertical-relative:page">
                <v:fill o:detectmouseclick="t" on="false"/>
                <v:stroke color="#ffccff" weight="4752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1418" w:top="2835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right"/>
      <w:tblInd w:w="0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8418"/>
    </w:tblGrid>
    <w:tr>
      <w:trPr>
        <w:trHeight w:val="169" w:hRule="atLeast"/>
      </w:trPr>
      <w:tc>
        <w:tcPr>
          <w:tcW w:w="8418" w:type="dxa"/>
          <w:tcBorders/>
          <w:shd w:fill="FFCCFF" w:val="clear"/>
          <w:vAlign w:val="center"/>
        </w:tcPr>
        <w:p>
          <w:pPr>
            <w:pStyle w:val="Header"/>
            <w:jc w:val="center"/>
            <w:rPr>
              <w:b/>
              <w:b/>
              <w:caps/>
              <w:color w:val="000000"/>
            </w:rPr>
          </w:pPr>
          <w:r>
            <w:rPr>
              <w:b/>
              <w:caps/>
              <w:color w:val="000000"/>
            </w:rPr>
            <w:t>ＧＵＥＳＴ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4-28T11:02:00Z</cp:lastPrinted>
  <dcterms:modified xsi:type="dcterms:W3CDTF">2014-04-28T02:04:00Z</dcterms:modified>
  <cp:revision>72</cp:revision>
  <dc:subject>無料テンプレート・ワードテンプレート・エクセルテンプレートのテンプレート倉庫</dc:subject>
  <dc:title>庫</dc:title>
</cp:coreProperties>
</file>