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5400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6580</wp:posOffset>
                </wp:positionV>
                <wp:extent cx="5400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4870</wp:posOffset>
                </wp:positionV>
                <wp:extent cx="5400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53160</wp:posOffset>
                </wp:positionV>
                <wp:extent cx="5400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1450</wp:posOffset>
                </wp:positionV>
                <wp:extent cx="540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29740</wp:posOffset>
                </wp:positionV>
                <wp:extent cx="5400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18030</wp:posOffset>
                </wp:positionV>
                <wp:extent cx="5400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06320</wp:posOffset>
                </wp:positionV>
                <wp:extent cx="5400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94610</wp:posOffset>
                </wp:positionV>
                <wp:extent cx="5400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82900</wp:posOffset>
                </wp:positionV>
                <wp:extent cx="5400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71190</wp:posOffset>
                </wp:positionV>
                <wp:extent cx="5400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459480</wp:posOffset>
                </wp:positionV>
                <wp:extent cx="5400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7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747770</wp:posOffset>
                </wp:positionV>
                <wp:extent cx="54006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036060</wp:posOffset>
                </wp:positionV>
                <wp:extent cx="54006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324350</wp:posOffset>
                </wp:positionV>
                <wp:extent cx="54006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4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612640</wp:posOffset>
                </wp:positionV>
                <wp:extent cx="54006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900930</wp:posOffset>
                </wp:positionV>
                <wp:extent cx="54006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8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89220</wp:posOffset>
                </wp:positionV>
                <wp:extent cx="54006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0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477510</wp:posOffset>
                </wp:positionV>
                <wp:extent cx="54006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3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765800</wp:posOffset>
                </wp:positionV>
                <wp:extent cx="54006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054090</wp:posOffset>
                </wp:positionV>
                <wp:extent cx="54006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42380</wp:posOffset>
                </wp:positionV>
                <wp:extent cx="54006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9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630670</wp:posOffset>
                </wp:positionV>
                <wp:extent cx="54006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918960</wp:posOffset>
                </wp:positionV>
                <wp:extent cx="54006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4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207250</wp:posOffset>
                </wp:positionV>
                <wp:extent cx="54006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495540</wp:posOffset>
                </wp:positionV>
                <wp:extent cx="54006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783830</wp:posOffset>
                </wp:positionV>
                <wp:extent cx="54006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72120</wp:posOffset>
                </wp:positionV>
                <wp:extent cx="54006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3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1T21:59:00Z</cp:lastPrinted>
  <dcterms:modified xsi:type="dcterms:W3CDTF">2013-01-01T13:03:00Z</dcterms:modified>
  <cp:revision>2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