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会長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懇談会のお知らせ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ますますご健勝のことと存じます。</w:t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sz w:val="24"/>
        </w:rPr>
        <w:t>皆様には、いつもご協力ご支援いただき厚くお礼を申し上げま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さて、いっそうの連携を深める目的で、下記のように懇談会を開催いたします。ご多忙とは存じますがぜひ出席をいただき、忌憚のないご意見を頂戴出来ましたら幸いでございま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567" w:hanging="0"/>
        <w:rPr/>
      </w:pPr>
      <w:r>
        <w:rPr>
          <w:sz w:val="24"/>
          <w:u w:val="single"/>
        </w:rPr>
        <w:t>時　間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　～　○○時○○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/>
        <w:t>会　場</w:t>
      </w:r>
    </w:p>
    <w:tbl>
      <w:tblPr>
        <w:tblW w:w="804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034"/>
        <w:gridCol w:w="14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　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にち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　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月　　日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月　　日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月　　日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月　　日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Style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31T21:20:00Z</cp:lastPrinted>
  <dcterms:modified xsi:type="dcterms:W3CDTF">2013-05-31T12:21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